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1\fswiss\fcharset0\fprq2{\*\panose 00000000000000000000}MS Sans Serif;}}{\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cs10 \additive Default Paragraph Font;}{\*\cs15 \additive \ul\cf2 \sbasedon10 Hyperlink;}{\*\cs16 \additive \ul\cf12 \sbasedon10 FollowedHyperlink;}}{\*\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360{\leveltext\'01\u-3913 ?;}{\levelnumbers;}\f3\fbias0 \fi-360\li360 }}\ls1}}{\info{\title  }{\author Dee}{\operator Dee}{\creatim\yr1998\mo7\dy12\hr17\min57}{\revtim\yr1998\mo7\dy12\hr17\min57}{\version2}{\edmins0}{\nofpages3}{\nofwords537}{\nofchars3065}{\*\company  }{\nofcharsws3764}{\vern71}}\widowctrl\ftnbj\aendnotes\aftnstart0\hyphhotz0\aftnnar\lytprtmet\hyphcaps0\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11\fs20\cgrid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cgrid {\object\objemb\objw2658\objh2587\objscalex99\objscaley99{\*\objclass PBrush}{\*\objdata 010500000200000007000000504272757368000000000000000000105f0000424df65e0000000000007600000028000000de000000d80000000100040000000000805e0000741200007412000000000000000000000000000000008000008000000080800080000000800080008080000080808000c0c0c0000000ff0000ff000000ffff00ff000000ff00ff00ffff0000ffffff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7fffffffffffffffffffffffffffffffffffffffffffffffffffffffffffffffffffffffffffffffffffffffffffffffffffff000000000000000000000000000000000000000000000000000000000000000000000000000000000000000000000000000000000000000000000000000777777888ffffffffffffffffffffffffffffffffffffffffffffffffffffffffffffffffffffffffffffffff7700000000000000000000000000000000000000000000000000000000000000000000000000000000000000000000000000000000000000000000000000000000000000000000000778fffffffffffffffffffffffffffffffffffffffffffffffffffffffffffffffffffffffff700000000000000000000000000000000000000000000000000000000000000000000000000000000000000000000000000000000000000000000000000000000000000000000000000000078fffffffffffffffffffffffffffffffffffffffffffffffffffffffffffffffffffff7000000000000000000000000000000000000000000000000000000000000000000000000000000000000000000000000000000000000000000000000000000000000000000000000000000000008fffffffffffffffffffffffffffffffffffffffffffffffffffffffffffffffff8000000000000000000000000000000000000000000000000000000000000000000000000000000000000000000000000000000000000000000000000000000000000000000000000000000000000007fffffffffffffffffffffffffffffffffffffffffffffffffffffffffffffff7000000000000000000000000000000000000000000000000000000000000000000000000000000000000000000000000000000000000000000000000000000000000000000000000000000000000000008ffffffffffffffffffffffffffffffffffffffffffffffffffffffffffff700000000000000000000000000000000000000000000000000000000000000000000000000000000000000000000000000000000000000000000000000000000000000000000000000000000000000000007ffffffffffffffffffffffffffffffffffffffffffffffffffffffffff70000000000000000000000000000000000000000000000000000000000000000000000000000000000000000000000000000000000000000000000000000000000000000000000000000000000000000000000ffffffffffffffffffffffffffffffffffffffffffffffffffffffff70000000000000000000000000000000000000000000000000000000000000000000000000000000000000000000000000000000000000000000000000000000000000000000000000000000000000000000000008fffffffffffffffffffffffffffffffffffffffffffffffffffff800000000000000000000000000000000000000000000000000000000000000000000000000000000000000000000000000000000000000000000000000000000000000000000000000000000000000000000000000fffffffffffffffffffffffffffffffffffffffffffffffffffff7000000000000000000000000000000000000000000000000000000000000000000000000000000000000000000000000000000000000000000000000000000000000000000000000000000000000000000000000007ffffffffffffffffffffffffffffffffffffffffffffffffffff0000000000000000000000000000000000000000000000000000000000000000000000000000000000000000000000000000000000000000000000000000000000000000000000000000000000000000000000000000fffffffffffffffffffffffffffffffffffffffffffffffffff700000000000000000000000000000000000000000000000000000000000000000000000000000000000000000000000000000000000000000000000000000000000000000000000000000000000000000000000000007ffffffffffffffffffffffffffffffffffffffffffffffffff700000000000000000000000000000000000000000000000000000000000000000000000000000000000000000000000000000000000000000000000000000000000000000000000000000000000000000000000000000ffffffffffffffffffffffffffffffffffffffffffffffffff700000000000000000000000000000000000000000000000000000000000000000000000000000000000000000000000000000000000000000000000000000000000000000000000000000000000000000000000000000ffffffffffffffffffffffffffffffffffffffffffffffffff700000000000000000000000000000000000000000000000000000000000000000000000000000000000000000000000000000000000000000000000000000000000000000000000000000000000000000000000000000ffffffffffffffffffffffffffffffffffffffffffffffffff800000000000000000000000000000000000000000000000000000000000000000000000000000000000000000000000000000000000000000000000000000000000000000000000000000000000000000000000000000fffffffffffffffffffffffffffffffffffffffffffffffffff00000000000000000000000000000000000000000000000000000000000000000000000000000000000000000000000000000000000000000000000000000000000000000000000000000000000000000000000000000fffffffffffffffffffffffffffffffffffffffffffffffffff70000000000000000000000000000000000000000000000000000000000000000000000000000000000000000000000000000000000000000000000000000000000000000000000000000000000000000000000000007ffffffffffffffffffffffffffffffffffffffffffffffffffff0000000000000000000000000000000000000000000000000000000000000000000000000000000000000000000000000000000000000000000000000000000000000000000000000000000000000000000000000007ffffffffffffffffffffffffffffffffffffffffffffffffffff8000000000000000000000000000000000000000000000000000000000000000000000000000000000000000000000000000000000000000000000000000000000000000000000000000000000000000000000000008fffffffffffffffffffffffffffffffffffffffffffffffffffff70000000000000000000000000000000000000000000000000000000000000000000000000000000000000000000000000000000000000000000000000000000000000000000000000000000000000000000000000fffffffffffffffffffffffffffffffffffffffffffffffffffffff7000000000000000000000000000000000000000000000000000000000000000000000000000000000000000000000000000000000000000000000000000000000000000000000000000000000000000000000007ffffffffffffffffffffffffffffffffffffffffffffffffffffffff80000000000000000000000000000000000000000000000000000000000000000000000000000000000000000000000000000000000000000000000000000000000000000000000000000000000000000000000fffffffffffffffffffffffffffffffffffffffffffffffffffffffffff770000000000000000000000000000000000000000000000000000000000000000000000000000000000000000000000000000000000000000000000000000000000000000000000000000000000000000008ffffffffffffffffffffffffffffffffffffffffffffffffffffffffffffff87770000000000000000000000000000000000000000000000000000000000000000000000000000000000000000000000000000000000000000000000000000000000000000000000000000000000007ffffffffffffffffffffffffffffffffffffffffffffffffffffffffffffffffffffffff7000000000000000000000000000000000000000000000000000000000000000000000000000000000000000000000000000000000000000000000000000000000000000000000000000007fffffffffffffffffffffffffffffffffffffffffffffffffffffffffffffffffffffffff800000000000000000000000000000000000000000000000000000000000000000000000000000000000000000000000000000000000000000000000000000000000000000000000000007ffffffffffffffffffffffffffffffffffffffffffffffffffffffffffffffffffffffffff80000000000000000000000000000000000000000000000000000000000000000000000000000000000000000000000000000000000000000000000000000000000000000000000000007fffffffffffffffffffffffffffffffffffffffffffffffffffffffffffffffffffffffffff8000000000000000000000000000000000000000000000000000000000000000000000000000000000000000000000000000000000000000000000000000000000000000000000000008ffffffffffffffffffffffffffffffffffffffffffffffffffffffffffffffffffffffffffff80000000000000000000000000000000000000000000000000000000000000000000000000000000000000000000000000000000000000000000000000000000000000000000000007ffffffffffffffffffffffffffffffffffffffffffffffffffffffffffffffffffffffffffffff8000000000000000000000000000000000000000000000000000000000000000000000000000000000000000000000000000000000000000000000000000000000000000000000078fffffffffffffffffffffffffffffffffffffffffffffffffffffffffffffffffffffffffffffff80000000000000000000000000000000000000000000000000000000000000000000000000000000000000000000000000000000000000000000000000000000000000000000078fffffffffffffffffffffffffffffffffffffffffffffffffffffffffffffffffffffffffffffffffffffff80000000000000000000000000000000000000000000000000000000000000000000000000000000000000000000000000000000000000000000000000000000000078ffffffffffffffffffffffffffffffffffffffffffffffffffffffffffffffffffffffffffffffffffffffffff80000000000000000000000000000000000000000000000000000000000000000000000000000000000000000000000000000000000000000000000000000000078fffffffffffffffffffffffffffffffffffffffffffffffffffffffffffffffffffffffffffffffffffffffffffff8000000000000000000000000000000000000000000000000000000000000000000000000000000000000000000000000000000000000000000000000000778ffffffffffffffffffffffffffffffffffffffffffffffffffffffffffffffffffffffffffffffffffffffffffffffffff00000000000000000000000000000000000000000000000000000000000000000000000000000000000000000000000000000000000000000000000fffffffffffffffffffffffffffffffffffffffffffffffffffffffffffffffffffffffffffffffffffffffffffffffffffffffff70000000000000000000000000000000000000000000000000000000000000000000000000000000000000000000000000000000000000000000000fffffffffffffffffffffffffffffffffffffffffffffffffffffffffffffffffffffffffffffffffffffffffffffffffffffffff80000000000000000000000000000000000000000000000000000000000000000000000000000000000000000000000000000000000000000000000ffffffffffffffffffffffffffffffffffffffffffffffffffffffffffffffffffffffffffffffffffffffffffffffffffffffffff0000000000000000000000000000000000000000000000000000000000000000000000000000000000000000000000000000000000000000000000ffffffffffffffffffffffffffffffffffffffffffffffffffffffffffffffffffffffffffffffffffffffffffffffffffffffffff8000000000000000000000000000000000000000000000000000000000000000000000000000000000000000000000000000000000000000000000fffffffffffffffffffffffffffffffffffffffffffffffffffffffffffffffffffffffffffffffffffffffffffffffffffffffffff800000000000000000000000000000000000000000000000000000000000000000000000000000000000000000000000000000000000000000000fffffffffffffffffffffffffffffffffffffffffffffffffffffffffffffffffffffffffffffffffffffffffffffffffffffffffffff0000000000000000000000000000000000000000000000000000000000000000000000000000000000000000000000000000000000000000000fffffffffffffffffffffffffffffffffffffffffffffffffffffffffffffffffffffffffffffffffffffffffffffffffffffffffffff8000000000000000000000000000000000000000000000000000000000000000000000000000000000000000000000000000000000000000000fffffffffffffffffffffffffffffffffffffffffffffffffffffffffffffffffffffffffffffffffffffffffffffffffffffffffffffff70000000000000000000000000000000000000000000000000000000000000000000000000000000000000000000000000000000000000000ffffffffffffffffffffffffffffffffffffffffffffffffffffffffffffffffffffffffffffffffffffffffffffffffffffffffffffffff8700000000000000000000000000000000000000000000000000000000000000000000000000000000000000000000000000000000000000fffffffffffffffffffffffffffffffffffffffffffffffffffffffffffffffffffffffffffffffffffffffffffffffffffffffffffffffffff7000000000000000000000000000000000000000000000000000000000000000000000000000000000000000000000000000000000000ffffffffffffffffffffffffffffffffffffffffffffffffffffffffffffffffffffffffffffffffffffffffffffffffffffffffffffffffffffff8770000000000000000000000000000000000000000000000000000000000000000000000000000000000000000000000000000000fffffffffffffffffffffffffffffffffffffffffffffffffffffffffffffffffffffffffffffffffffffffffffffffffffffffffffffffffffffffffffffff8870000000000000000000000000000000000000000000000000000000000000000000000000000000000000000000000ffffffffffffffffffffffffffffffffffffffffffffffffffffffffffffffffffffffffffffffffffffffffffffffffffffffffffffffffffffffffffffffffffff80000000000000000000000000000000000000000000000000000000000000000000000000000000000000000000ffffffffffffffffffffffffffffffffffffffffffffffffffffffffffffffffffffffffffffffffffffffffffffffffffffffffffffffffffffffffffffffffffffff700000000000000000000000000000000000000000000000000000000000000000000000000000000000000000fffffffffffffffffffffffffffffffffffffffffffffffffffffffffffffffffffffffffffffffffffffffffffffffffffffffffffffffffffffffffffffffffffffff80000000000000000000000000000000000000000000000000000000000000000000000000000008ffffffffffffffffffffffffffffffffffffffffffffffffffffffffffffffffffffffffffffffffffffffffffffffffffffffffffffffffffffffffffffffffffffffffffffffffff000000000000000000000000000000000000000000000000000000000000000000000000000008ffffffffffffffffffffffffffffffffffffffffffffffffffffffffffffffffffffffffffffffffffffffffffffffffffffffffffffffffffffffffffffffffffffffffffffffffff800000000000000000000000000000000000000000000000000000000000000000000000000008fffffffffffffffffffffffffffffffffffffffffffffffffffffffffffffffffffffffffffffffffffffffffffffffffffffffffffffffffffffffffffffffffffffffffffffffffff70000000000000000000000000000000000000000000000000000000000000000000000000008ffffffffffffffffffffffffffffffffffffffffffffffffffffffffffffffffffffffffffffffffffffffffffffffffffffffffffffffffffffffffffffffffffffffffffffffffffff0000000000000000000000000000000000000000000000000000000000000000000000000008ffffffffffffffffffffffffffffffffffffffffffffffffffffffffffffffffffffffffffffffffffffffffffffffffffffffffffffffffffffffffffffffffffffffffffffffffffff7000000000000000000000000000000000000000000000000000000000000000000000000008ffffffffffffffffffffffffffffffffffffffffffffffffffffffffffffffffffffffffffffffffffffffffffffffffffffffffffffffffffffffffffffffffffffffffffffffffffff7000000000000000000000000000000000000000000000000000000000000000000000000008ffffffffffffffffffffffffffffffffffffffffffffffffffffffffffffffffffffffffffffffffffffffffffffffffffffffffffffffffffffffffffffffffffffffffffffffffffff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770000000000000019999999999999999999998ffffffffffffffffffffffff899999999999900000000000000000000000000000000000000000000000000000000000000000000000000000000000000000000000000000000000000000000000000000000000000000000000088fffff7000000000099999999999999999999999998fffffffffffffffffffff8999999999999999910000000000000000000000000000000000000000000000000000000000000000000000000000000000000000000000000000000000000000000000000000000000000000007ffffffffff8000000019999999000000787999999999998ffffffffffffffffff8999999999999999999990000000000000000000000000000000000000000000000000000000000000000000000000000000000000000000000000000000000000000000000000000000000000078ffffffffffffff0000000000000078ff800ff8999999999998ffffffffffffffff799999999999999999999990000000000000000000000000000000000000000000000000000000000000000000000000000000000000000000000000000000000000000000000000000000000078fffffffffffffffff770007777788ffffff00ffff99999999999fffffffffffffff89999999999999999999999990000000000000000000000000000000000000000000000000000000000000000000000000000000000000000000000000000000000000000000000000000000078ffffffffffffffffffffffffffffffffffff007fffff999999999998ffffffffffff8999999999999999999999999999000000000000000000000000000000000000000000000000000000000000000000000000000000000000000000000000000000000000000000000000000008ffffffffffffffffffffffffffffffffffff8007fffffff999999999998fffffffffff99999999999999999999999999990000000000000000000000000000000000000000000000000000000000000000000000000000000000000000000000000000000000000000000000000008ffffffffffffffffffffffffffffffffffff80008fffffffff999999999998ffffffff899999999999999999999999999999910000000000000000000000000000000000000000000000000000000000000000000000000000000000000000000000000000000000000000000000008ffffffffffffffffffffffffffffffffffff80008ffffffffff8999999999998fffff899999999999999010001000999999999900000000000000000000000000000000000000000000000000000000000000000000000000000000000000000000000000000000000000000000007ffffffffffffffff88fffffffffffffffffff8007fffffffffffff8999999999999888899999999999999100000000009999999990000000000000000000000000000000000100010001000000000000000000000000000000000000000000000000000000000000000000000000007fffffffffffffff7000078ffffffffffffffff007fffffffffffffff79999999999999999999999999997000000000000099999999900000000000000000000000000000019999999999999000000000000000000000000000000000000000000000000000000000000000000000007ffffffffffffff70000000007ffffffffffff7000fffffffffffffffff799999999999999999999999997f80000000000000999999999100000000000000000000000001999999999999999999000000000000000000000000000000000000000000000000000000000000000000007ffffffffffffff7000000000000777777070700007ffffffffffffffffff7999999999999999999999998ff8000000000000009999999990000000000000000000000199999999999999999999999000000000000000000000000000000000000000000000000000000000000000007ffffffffffffff00000000000000000000000000098fffffffffffffffffff89999999999999999999998fff800000000000000099999999900000000000000000001999999999999999999999999910000000000000000000000000000000000000000000000000000000000000000ffffffffffffff0000000000000000000000009999998ffffffffffffffffffff9999999999999999999ffffff0000000000000000999999990000000000000000019999999999999999999999999999000000000000000000000000000000000000000000000000000000000000000ffffffffffffff000000000000000000000001999999998ffffffffffffffffffff89999999999999998fffffff0000000000000000099999999900000000000109999999999999999999999999999999900000000000000000000000000000000000000000000000000000000000007fffffffffffff0000000000000000000000000099999999ffffffffffffffffffffff8799999999978fffffffff000000000000000000999999999100000109999999999999999999999999999999999999000000000000000000000000000000000000000000000000000000000000fffffffffffff700000000000000000000000000999999999fffffffffffffffffffffffffffffffffffffffffff000000000000000000099999999999999999999999999999999999999999999999999999000000000000000000000000000000000000000000000000000000000007ffffffffffff80000000000000000000000000000099999999ffffffffffffffffffffffffffffffffffffffffff00000000000000000001999999999999999999999999999999990000000000099999999900000000000000000000000000000000000000000000000000000000000ffffffffffff8000000000000000000000000000000099999999fffffffffffffffffffffffffffffffffffffffff00000000000000000000099999999999999999999999999900000000000000009999999990000000000000000000000000000000000000000000000000000000007ffffffffffff70000000000000000000000000000000999999999ffffffffffffffffffffffffffffffffffffffff00000000000000000000000999999999999999999999900000000000000000000999999990000000000000000000000000000000000000000000000000000000008fffffffffff8000000000000000000000000000000007799999999fffffffffffffffffffffffffffffffffffffff0000000000000000000000009999999999999999990000000000000000000000009999999000000000000000000000000000000000000000000000000000000000ffffffffffff0000000000000000000000000000000007f799999999ffffffffffffffffffffffffffffffffffffff7000000000000000000000000099999999999990000000000000000000000000019999999000000000000000000000000000000000000000000000000000000010d7d7d7f8fff80000000000000000000000000000000008ff899999999fffffffffffffffffffffffffffffffffffff7000000000000000000000000000109999900000000000000000000000000000009999999000000000000000000000000000000000000000000000000000109999999999999780000000000000000000000000000000000ffff899999999ffffffffffffffffffffffffffffffffffff7000000000000000000000000000000000000000000000000000000000000000009999999000000000000000000000000000000000000000000000000010999999999999999999910000000000000000000000000000000ffffff99999998fffffffffffffffffffffffffffffffffff8000000000000000000000000000000000000000000000000000000000000000009999999000000000000000000000000000000000000000000000000099999999999999999999999900000000000000000000000000000fffffff99999998ffffffffffffffffffffffffffffffffff8000000000000000000000000000000000000000000000000000000000000000009999999000000000000000000000000000000000000000000000009999999999999999999999999999010000000000000000000000007ffffffff9999999fffffffffffffffffffffffffffffffffff000000000000000000000000000000000000000000000000000000000000000009999999000000000000000000000000000000000000000000000199999999999999999999999999999990000000000000000000000007fffffffff9999999ffffffffffffffffffffffffffffffffff70000000000000000000000000000000000000000000000000000000000000000999999900000000000000000000000000000000000000000000009999999999999999999999999999999990100000000000000000000ffffffffff79999997fffffffffffffffffffffffffffffffff70000000000000000000000000000000000000000000000000000000000000000999999900000000000000000000000000000000000000000000099999999999999999999999999999999999990000000000000000000fffffffffff99999998ffffffffffffffffffffffffffffffff80000000000000000000000000000000000000000000000000000000000000000999999900000000000000000000000000000000000000000000099999999007888888888779099999999999999901000000000000007fffffffffff79999998fffffffffffffffffffffffffffffffff0000000000000000000000000000000000000000000000000000000000000000999999900000000000000000000000000000000000000000001999999990007ffffffffff80000001999999999999900000000000008fffffffffff79999999fffffffffffffffffffffffffffffffff7000000000000000000000000000000000000000000000000000000000000000999999900000000000000000000000000000000000000000009999999000007fffffffffff000000000009999999999990100000000ffffffffffff79999999ffffffffffffffffffffffffffffffffff000000000000000000000000000000000000000000000000000000000000000999999900000000000000000000000000000000000000000009999999100007fffffffffff000000000000009999999999990000007ffffffffffff79999999ffffffffffffffffffffffffffffffffff000000000000000000000000000000000000000000000000000000000000000999999900000000000000000000000000000000000000000009999999000007fffffffffff70000000000000000999999999990100ffffffffffff799999999ffffffffffffffffffffffffffffffffff800000000000000000000000000000000000000000000000000000000000000999999900000000000000000000000000000000000000000099999990000007ffffffffffff00000000000000000009999999999908ffffffffff7999999999fffffffffffffffffffffffffffffffffff00000000000000000000000000000000000000000000000000000000000000999999900000000000000000000000000000000000000000099999990000000ffffffffffff7000000000000000000010999999999999988fff879999999999fffffffffffffffffffffffffffffffffff80000000000000000000000000000000000000000000000000000000000000999999900000000000000000000000000000000000000000199999990000000fffffffffffff000000000000000000000009999999999999999999999999997ffffffffffffffffffffffffffffffffffff70000000000000000000000000000000000000000000000000000000000009999999000000000000000000000000000000000000000000999999910000008ffffffffffff800000000000000000000000099999999999999999999999998fffffffffffffffffffffffffffffffffffff0000000000000000000000000000000000000000000000000000000000009999999000000000000000000000000000000000000000000999999990000007fffffffffffff7000000000000000000000000799999999999999999999999ffffffffffffffffffffffffffffffffffffff8000000000000000000000000000000000000000000000000000000000009999999000000000000000000000000000000000000000000999999990000000ffffffffffffff700000000000000000000000ff899999999999999999999ffffffffffffffffffffffffffffffffffffffff7000000000000000000000000000000000000000000000000000000000099999990000000000000000000000000000000000000000000999999990000008ffffffffffffff7000000000000000000000fffff879999999999999999ffffffffffffffffffffffffffffffffffffffffff700000000000000000000000000000000000000000000000000000000099999990000000000000000000000000000000000000000000999999999000000fffffffffffffff80000000000000000007fffffffff8799999999998fffffffffffffffffffffffffffffffffffffffffffff70000000000000000000000000000000000000000000000000000000099999990000000000000000000000000000000000000000000099999999900000fffffffffffffffff70000000000000008ffffffffffffffff8ffffffffffffffffffffffffffffffffffffffffffffffffffff70000000000000000000000000000000000000000000000000000000999999900000000000000000000000000000000000000000000099999999900000fffffffffffffffff80000000000007ffffffffffffffffffffffffffffffffffffffffffffffffffffffffffffffffffffffff70000000000000000000000000000000000000000000000000000009999999000000000000000000000000000000000000000000000999999999991008ffffffffffffffffff8700000007fffffffffffffffffffffffffffffffffffffffffffffffffffffffffffffffffffffffffff8000000000000000000000000000000000000000000000000000009999999000000000000000000000000000000000000000000000099999999999900fffffffffffffffffffff8888ffffffffffffffffffffffffffffffffffffffffffffffffffffffffffffffffffffffffffffffff700000000000000000000000000000000000000000000000000009999999000000000000000000000000000000000000000000000099999999999999d88ffffffffffffffffffffffffffffffffffffffffffffffffffffffffffffffffffffffffffffffffffffffffffffffffffffff8000000000000000000000000000000000000000000000000000999999990000000000000000000000000000000000000000000000099999999999999997d8ffffffffffffffffffffffffffffffffffffffffffffffffffffffffffffffffffffffffffffffffffffffffffffffffffff700000000000000000000000000000000000000000000000001999999900000000000000000000000000000000000000000000000199999999999999999999997d88ffffffffffffffffffffffffffffffffffffffffffffffffffffffffffffffffffffffffffffffffffffffffffffff700000000000000000000000000000000000000000000000099999999100000000000000000000000000000000000000000000000999999999999999999999999999998d78ffffffffffffffffffffffffffffffffffffffffffff77000000778ffffffffffffffffffffffffffffffff870000000000000000000000000000000000000000000000999999999000000000000000000000000000000000000000000000000009999999999999999999999999999999d78fffffffffffffffffffffffffffffffffffff77000000000000077ffffffffffffffffffffffffffffffff7000000000000000000000000000000000000000000000999999999000000000000000000000000000000000000000000000000001999999999999999999999999999999999998fffffffffffffffffffffffffffffff800000000000000000007ffffffffffffffffffffffffffffffff87000000000000000000000000000000000000000000099999999999000000000000000000000000000000000000000000000000000999999999999999999999999999999999978fffffffffffffffffffffffffff7000000077777700000000078ffffffffffffffffffffffffffffffff70000000000000000000000000000000000000000009999999999990100000000000000000000000000000000000000000000000000010999999999999999999999999999999978fffffffffffffffffffffff70000078fffffffff8700000007fffffffffffffffffffffffffffffffff870000000000000000000000000000000000000009999999999999999990100000000000000000000000000000000000000000000000000f7779999999999999999999999999998ffffffffffffffffffff000007ffffffffffffff8700000007ffffffffffffffffffffffffffffffffff8700000000000000000000000000000000000000999999999999999999990000000000000000000000000000000000000000000000000fffffff88779999999999999999999998fffffffffffffffff700008fffffffffffffffff8000000008fffffffffffffffffffffffffffffffffff870000000000000000000000000000000000019999999999999999999999100000000000000000000000000000000000000000000008ffffffffffff887999999999999999998ffffffffffffff80000fffffffffffffffffffff700000007fffffffffffffffffffffffffffffffffffff8000000000000000000000000000000000000009999999999999999999900000000000000000000000000000000000000000000007fffffffffffffff879999999999999997fffffffffffff0000fffffffffffffffffffffff800000007fffffffffffffffffffffffffffffffffffffff700000000000000000000000000000000000001009999999999999999900000000000000000000000000000000000000000000008ffffffffffffffff7999999999999997ffffffffffff0007fffffffffffffffffffffffff00000000ffffffffffffffffffffffffffffffffffffffff870000000000000000000000000000000000000000000199999999999100000000000000000000000000000000000000000000078ffffffffffffffff799999999999997ffffffffff7000ffffffffff8ffffffffffffffff700000008fffffffffffffffffffffffffffffffffffffffff77000000000000000000000000000000000000000000000999999999000000000000000000000000000000000000000000000078fffffffffffffff899999999999997fffffffff0007ffffffffff08ffffffffffffffff700000007ffffffffffffffffffffffffffffffffffffffffff87000000000000000000000000000000000000000000009999999990000000000000000000000000000000000000000000000078ffffffffffffff899999999999998ffffffff0007fffffff87f70fffffffffffffffff700000007fffffffffffffffffffffffffffffffffffffffffff87000000000000000000000000000000000000000000009999999900000000000000000000000000000000000000000000000007ffffffffffffff9999999999999fffffff80008fffffff808f07fffffffffffffffff700000008ffffffffffffffffffffffffffffffffffffffffffff8000000000000000000000000000000000000000000009999999100000000000000000000000000000000000000000000000000078fffffffffff9999999999997ffffff8000fffffffff70ff08fffffffffffffffff000000008fffffffffffffffffffffffffffffffffffffffffffff700000000000000000000000000000000000000000009999999000000000000000000000000000000000000000000000000000000078fffffff8999999999999ffffff7000ffffffffff70f708fffffffffff8fffff000000008fffffffffffffffffffffffffffffffffffffffffffff80000000000000000000000000000000000000000000999999900000000000000000000000000000000000000000000000000000000000077770999999999998888887000ffffffffff807f70ffffff707f70fffff800000000000007788ffffffffffffffffffffffffffffffffffffff700000000000000000000000000000000000000000099999900000000000000000000000000000000000000000000000000000000000000000199999999991000000000fffffffffff70ff008fff0000008ffffff70000000000000000000778fffffffffffffffffffffffffffffffff70000000000000000000000000000000000000000009999900000000000000000000000000000000000000000000000000000000000000000099999999990000000000ffffffffffff07ff10fff000007ffffffff000000000000000000000000778fffffffffffffffffffffffffffff8000000000000000000000000000000000000000000999900000000000000000000000000000000000000000000000000000000000000000099999999990000000000ffffffffffff07fff8f7000007fffffffff0000000000000000000000000000078ffffffffffffffffffffffffff800000000000000000000000000000000000000000199900000000000000000000000000000000000000000000000000000000000000000099999999990000000000ffffffffffff00fffff77077fffffffffff70000000000000000000000000000000078ffffffffffffffffffffffff00000000000000000000000000000000000000000099000000000000000000000000000000000000000000000000000000000000000019999999999910000000008fffffffffff77ffffffffffffffffffffff0000000000000000000000000000000000078ffffffffffffffffffffff0000000000000000000000000000000000000000099000000000000000000000000000000000000000000000000000000000000000099999999999900000000008fffffffffffffffffffffffffffffffffff7000000000000000000000000000000000000078ffffffffffffffffffff000000000000000000000000000000000000000009000000000000000000000000000000000000000000000000000000000000019999999999999900000000007fffffffffff0fffffffffffffffffffffff8000000000000000000000000000000000000000078ffffffffffffffffff00000000000000000000000000000000000000000000000000000000000000000000000000000000000000000000000000710099999999999999000000000007ffffff800070ffffffffffffffffffffffff00000000000000000000000000000000000000000007ffffffffffffffff80000000000000000000000000000000000000000000000000000000000000000000000000000199999999999999999999999999999999999999000000000000ffffff000007ffffffffffffffffffffffff7000000000000000000000000000000000000000000007fffffffffffffff8000000000000000000000000000000000000000000000000000000000000000000000000019999999999999999999999999999999999999990000000000000ffffff70000fffffffffffffffffffffffff700000000000000000000000000000000000000000000008ffffffffffffff7000000000000000000000000000000000000000000000000000000000000000000000019999999999999999999999999999999999999999000000000000008fffff0000ffffffffffffffffffffffffff8000000000000000000000000000000000000000000000007ffffffffffffff000000000000000000000000000000000000000000000000000000000000000000001999999999999999999999999999999999999999900000000000000007fff00017ffffffffffffffffffffffffffff0000000000000000000000000000000000000000000000000ffffffffffffff00000000000000000000000000000000000000000000000000000000000000000009999999999999999999999999999999999999990000000000000000000ffffffffffffffffffffffffffffffffffff70000000000000000000000000000000000000000000000000fffffffffffff800000000000000000000000000000000000000000000000000000000000000000099999999999999000010001000100001000000000000000000000000008ffffffffffffffffffffffffffffffffffff87000000000000000000000000000000000000000000000000fffffffffffff70000000000000000000000000000000000000000000000000000000000000000999999999990000000000000000000000000000000000000000000000007fffffffffffffffffffffffffffffffffffffff700000000000000000000000000000000000000000000007fffffffffffff0000000000000000000000000000000000000000000000000000000000000001999999999900000000000000000000000000000000000000000000000000ffffffffffffffffffffffffffffffffffffffff800000000000000000000000000000000000000000000000ffffffffffff70000000000000000000000000000000000000000000000000000000000000099999999990000000000000000000000000000000000000000000000000008fffffffffffffffffffffffffffffffffffffffff00000000000000000000000000000000000000000000007ffffffffffff0000000000000000000000000000000000000000000000000000000000000099999999900000000000000000000000000000000000000000000000000000ffffffffffffffffffffffffffffffffffffffffff00000000000000000000000000000000000000000000007fffffffffff80000000000000000000000000000000000000000000000000000000000000999999990000000000000000000000000000000000000000000000000000007ffffffffffffffffffffffffffffffffff78fffff700000000000000000000000000000000000000000000008fffffffffff00000000007700000000000000000000000000000000000000000000000009999999900000000000000000000000000000000000000000000000000000008ffffffffffffffffffffffffffffffff80008ffff00000000000000000000000000000000000000000000000fffffffffff800000000fffff700000000000000000000000000000000000000000000009999999900000000000000000000000000000000000000000000000000000000ffffffffffffffffffffffffffffffff800007fff700000000000000000000000000000000000000000000007fffffffffff10000007ffffff700000000000000000000000000000000000000000000099999999900000000000000000000000000000000000000000000000000000004fffffffffffffffffffffffffffffff8000007ff8000000000000000000000000000000000000000000000008ffffffffff70000007ffffff8000000000000000000000000000000000000000000000099999999000000000000000000000000000000000000000000000000000000007ffffffffffffffffffffffffffffff8000000fff700000000000000000000000000000000000000000000000fffffffffff000000fffffff70000000000000000000000000000000000000000000000999999999100000000000000000000000000000000000000000000000000000007fffffffffffffffffffffffffffffff700007ff7000000000000000000000000000000000000000000000007ffffffffff700007fffffff000000000000000000000000000000000000000000000001999999999000000000000000000000000000000000000000000000000000000007fffffffffffffffffffffffffffffff80000fff0000000000000000000000000000000000000000000000008fffffffff800008ffffff80000000000000000000000000000000000000000000000000999999999000000000000000000000000000000000000000000000000000000007fffffffffffffffffffffffffffffff0000fff7000000000000000000000000000000000000000000000007ffffffffff0000fffffff700000000000000000000000000000000000000000000000000999999999900000000000000000000000000000000000000000000000000000000ffffffffffffffffffffffff878fff70007ff70000000000000000000000000000000000000000000000008fffffffff7007fffffff00000000000000000000000000000000000000000000000000009999999999910000000000000000000000000000000000000000000000000000008ffffffffffffffffffffff000fff80000fff0000000000000000000000000000000000000000000000000ffffffffff007707ffff000000000000000000000000000000000000000000000000000009999999999990000000000000000000000000000000000000000000000000000007ffffffffffffffffffff70000ff800008ff80000000000000000000000000000000000000000000000008fffffffff00000008f70000000000000000000000000000000000000000000000000000001999999999999000000000000000000000000000000000000000000000000000000fffffffffffffffffff800008ff00000ffff700000000000000000000000000000000000000000000007fffffffff700000007000000000000000000000000000000000000000000000000000000000099999999999990000000000000000000000000000000000000000000000000008ffffffffffffff80fff70000fff00001fffff7000000000000000000000000000000000000000000000fffffffff7008f7000000000000000000000000000000000000000000000000000000000000009999999999999901000000000000000000000000000000000000000000000008ffff778fffff8000fff800008ff80000078fff8000000000000000000000000000000000000000000007ffffffff707fff800000000000000000000000000000000000000000000000000000000000000009999999999999990000000000000000000000000000000000000000000007ffff00008fff00008fff70007ffff70000008ff000000000000000000000000000000000000000000007ffffffff707fffff8000000000000000000000000000000000000000000000000000000000000000009999999999999901000000000000000000000000000000000000000000ffff00008fff70007fff800007ffff87000008f700000000000000000000000000000000000000000000ffffffff707ffffff8000000000000000000000000000000000000000000000000000000000000000001009999999999999000000000000000000000000000000000000000008fff70007fff700008fff700007fffff800000f700000000000000000000000000000000000000000007ffffffff708fffffff800000000000000000000000000000000000000000000000000000000000000000000199999999999999900000000000000000000000000000000000000fff70007fff800000ffff7000007ffff80000f800000000000000000000000000000000000000000000ffffffff707ffffffff00000000000000000000000000000000000000000000000000000000000000000000000099999999999999010000000000000000000000000000000000fff80000ffff000007ffff70000007fff70008f70000000000000000000000000000000000000000000ffffffff007ffffffff800000000000000000000000000000000000000000000000000000000000000000000000000999999999999990000000000000000000000000000000007fff00008ffff000007ffff87000007ff80007ff0000000000000000000000000000000000000000007fffffff8007fffffffff00000000000000000000000000000000000000000000000000000000000000000000000000019999999999999000000000000000000000000000000000fff70000fffff7000007fffff700007ff0000fff700000000000000000000000000000000000000007fffffff7000fffffffff700000000000000000000000000000000000000000000000000000000000000000000000000000099999999999000000000000000000000000000000008fff00000fffff70000007ffff80000ff70007ffff8000000000000000000000000000000000000008ffffff700008fffffffff00000000000000000000000000000000000000000000000000000000000000000000000000000009999999999900000000000000000000000000000000fff700007fffff870000007ffff0007f700000fffff70000000000000000000000000000000000007ffffff000007fffffffff000000000000000000000000000000000000000000000000000000000000000000000000000000000999999999910000000000000000000000000000007fff7000008fffff80000007fff7000ff00000078fff8000000000000000000000000000000000007fffff7008000fffffffff7000000000000000000000000000000000000000000000000000000000000000000000000000000001999999999900000000000000000000000000000007fff70000007fffff7000008ff80007ff0000000078f000000000000000000000000000000000000fffff70007008ffffffff70000000000000000000000000000000000000000000000000000000000000000000000000000000000999999999000000000000000000000000000000007ffff70000008ffff700000fff00008ff8000000008700000000000000000000000000000000000ffffff0000000fffffff7000000000000000000000000000000000000000000000000000000000000000000000000000000000000999999999000000000000000000000000000000007fffff7000007ffff700007ff700008ffff70000007000000000000000000000000000000000001fffff8000000ffffff700000000000000000000000000000000000000000000000000000000000000000000000000000000000000999999990000000000000000000000000000000007fffff8000007fff800000fff000007fffff7000070000000000000000000000000000000000007ffffff80000fffff700000000000000000000000000000000000000000000000000000000000000000000000000000000000000099999999900000000000000000000000000000000007fffff000008fff000008ff800000078fff700000000000000000000000000000000000000000078ffff8007ffff800000000000000000000000000000000000000000000000000000000000000000000000000000000000000001999999990000000000000000000000000000000000008ffff00000fff700007ffff700000007ff7000000000000000000000000000000000000000000007fff07fffff0000000000000000000000000000000000000000000000000000000000000000000000000000000000000000009999999910000000000000000000000000000000000007ffff0000fff8000007ffff870000007ff0000000000000000000000000000000000000007ff70007fffff88000000000000000000000000000000000000000000000000000000000000000000000000000000000000000000099999999900000000000000000000000000000000000007fff70007fff0000007fffff87000008f70000000000000000000000000000000000000078fff80040000000000000000000000000000000000000000000000000000000000000000000000000000000000000000000000000099999999000000000000000000000000000000000000007fff0000fff800000008fffff800000ff0000000000000000000000000000070000000000078ff707000000000000000000000000000000000000000000000000000000000000000000000000000000000000000000000000099999999000000000000000000000000000000000000000fff70008fff7000000078fffff00008f0000000000000000000000000007ffff8870000000008fff7000000000000000000000000000000000000000000000000000000000000000000000000000000000000000000000001999999990000000000000000000000000000000000000007ff80007ffff8000000000ffff80000f700000000000000000000000000fffffffffff87000007ff0000000000000000000000000000000000000000000000000000000000000000000000000000000000000000000000009999999900000000000000000000000000000000000000000fff00007ffffff700000008fff70008000000000000000000000000007fff007ffffffff800000700000000000000000000000000000000000000000000000000000000000000000000000000000000000000000000000999999999100000000000000000000000000000000000000008ff8000008ffffff80000008fff0000700000000000000000000000008fff800008707077f8000000000000000000000000000000000000000000000000000000000000000000000000000000000000000000000000009999999999000000000000000000000000000000000000000007fff70000078ffffff000000fff700070000000000000000000000000ffffff870000000008f70000000000000000000000000000000000000000000000000000000000000000000000000000000000000000000000099999999999000000000000000000000000000000000000000000ffff800000007fffff000007ff700000000000000000000000000007ffffffff87788870008f80000000000000000000000000000000000000000000000000000000000000000000000000000000000000000000199999999999900000000000000000000000000000000000000000000fffff800000007ffff00000fff0000000000000000000000000000fffffffffffffffff000fff0000000000000000000000000000000000000000000000000000000000000000000000010001009999999999999999999999990000000000000000000000000000000000000000000000ffffff80000007fff70000fff0000000000000000000000000007ffffffffffffffffff008fff700000000000000000000000000000000000000000000000000000000000000000999999999999999999999999999999999900000000000000000000000000000000000000000000000078fffff8700007ff800007ff8000000000000000000000000008ffffffffffffffffff7008fff700000000000000000000000000000000000000000000000000000000000009999999999999999999999999999999999990000000000000000000000000000000000000000000000000000077fff800008ff00004fff00000000000000000000000000ff708fffffffffffffff7007fff7000000000000000000000000000000000000000000000000000000000019999999999999999999999999999999999900000000000000000000000000000000000000000000000000000000008ff70000ff700008ff800000000000000000000000007ff0007ffffffffffffff87008ff700000000000000000000000000000000000000000000000000000000099999999999999999999999999999999900000000000000000000000000000000000000000000000000000000000000ff800007f800000ff7000000000000000000000000007ff70008fffffffffffffff00fff700000000000000000000000000000000000000000000000000000009999999999999999999999999901000100000000000000000000000000000000000000000000000000000000000000007ff70000ff700007f00000000000000000000000000007fff7008fffffffffffffffffff7000000000000000000000000000000000000000000000000000000199999999001000100100100100000000000000000000000000000000000000000000000000000000000000000000000008ff00008ff000008000000000000000000000000000007fff8008fffffffffffffffff800000000000000000000000000000000000000000000000000000000999999900000000000000000000000000000000000000000000000000000000000000000000000000000000000000000008f80000fff700000000000000000000000000000000007fff7008ffffffffffffffff7000000000000000000000000000000000000000000000000000000009999990000000000000000000000000000000000000000000000000000000000000000000000000000000000000000000007f000008ff7000000000000000000000000000000000007ff70078f8707fffffffff00000000000000000000000000000000000000000000000000000000099999900000000000000000000000000000000000000000000000000000000000000000000000000000000000000000000007f1000007800000000000000000000000000000000000008f80000000007ffffff8000000000000000000000000000000000000000000000000000000001999990000000000000000000000000000000000000000000000000000000000000000000000000000000000000000000000000000000000000000000000000000000000000000000000078f87778f87008ffff000000000000000000000000000000000000000000000000000000000099999000000000000000000000000000000000000000000000000000000000000000000000000000000000000000000000000000000000000000000000000000000000000000000000000008ffffffff78fff8000000000000000000000000000000000000000000000000000000000099999000000000000000000000000000000000000000000000000000000000000000000000000000000000000000000000000000000000000000000000000000000000000000000000000000078ffffffffff700000000000000000000000000000000000000000000000000000000009999910000000000000000000000000000000000000000000000000000000000000000000000000000000000000000000000000000000000000000000000000000000000000000000000000000000788ffff800000000000000000000000000000000000000000000000000000000000999990000000000000000000000000000000000000000000000000000000000000000000000000000000000000000000000000000000000000000000000000000000000000000000000000000000000000777000000000000000000000000000000000000000000000000000000000000999990000000000000000000000000000000000000000000000000000000000000000000000000000000000000000000000000000000000000000000000000000000000000000000000000000000000000000000000000000000000000000000000000000000000000000000000000019999900000000000000000000000000000000000000000000000000000000000000000000000000000000000000000000000000000000000000000000000000000000000000000000000000000000000000000000000000000000000000000000000000000000000000000000000000099999000000000000000000000000000000000000000000000000000000000000000000000000000000000000000000000000000000000000000000000000000000000000000000000000000000000000000000000000000000000000000000000000000000000000000000000000000999990000000000000000000000000000000000000000000000000000000000000000000000000000000000000000000000000000000000000000000000000000000000000000000000000000000000000000000000000000000000000000000000000000000000000000000000000009999900000000000000000000000000000000000000000000000000000000000000000000000000000000000000000000000000000000000000000000000000000000000000000000000000000000000000000000000000000000000000000000000000000000000000000000000000099999900000000000000000000000000000000000000000000000000000000000000000000000000000000000000000000000000000000000000000000000000000000000000000000000000000000000000000000000000000000000000000000000000000000000000000000000000099999000000000000000000000000000000000000000000000000000000000000000000000000000000000000000000000000000000000000000000000000000000000000000000000000000000000000000000000000000000000000000000000000000000000000000000000000001999991000000000000000000000000000000000000000000000000000000000000000000000000000000000000000000000000000000000000000000000000000000000000000000000000000000000000000000000000000000000000000fcff760e6a006a006a006a006a00e839fc6a2e6a00e98e00a19201050000050000000d0000004d45544146494c455049435400501200002deeffff385f000008005012d3110000010009000003982f00000000822f00000000050000000b0200000000050000000c02d800de00822f0000430f2000cc000000d800de0000000000d800de000000000028000000de000000d80000000100040000000000805e00007f1200007e12000010000000100000000000000080000000ff00000000008000800080000000ff00ff00ff0000800000808000000080800080808000c0c0c00000ff0000ffff000000ffff00ffffff000000000000000000000000000000000000000000afffffffffffffffffffffffffffffffffffffffffffffffffffffffffffffffffffffffffffffffffffffffffffffffffffff00000000000000000000000000000000000000000000000000000000000000000000000000000000ff0000000000000000000000000000000000000000afffffffffffffffffffffffffffffffffffffffffffffffffffffffffffffffffffffffffffffffffffffffffffffffffffff00000000000000000000000000000000000000000000000000000000000000000000000000000000ff0000000000000000000000000000000000000000afffffffffffffffffffffffffffffffffffffffffffffffffffffffffffffffffffffffffffffffffffffffffffffffffffff00000000000000000000000000000000000000000000000000000000000000000000000000000000ff0000000000000000000000000000000000000000afffffffffffffffffffffffffffffffffffffffffffffffffffffffffffffffffffffffffffffffffffffffffffffffffffff00000000000000000000000000000000000000000000000000000000000000000000000000000000ff0000000000000000000000000000000000000000afffffffffffffffffffffffffffffffffffffffffffffffffffffffffffffffffffffffffffffffffffffffffffffffffffff00000000000000000000000000000000000000000000000000000000000000000000000000000000ff0000000000000000000000000000000000000000afffffffffffffffffffffffffffffffffffffffffffffffffffffffffffffffffffffffffffffffffffffffffffffffffffff00000000000000000000000000000000000000000000000000000000000000000000000000000000ff0000000000000000000000000000000000000000afffffffffffffffffffffffffffffffffffffffffffffffffffffffffffffffffffffffffffffffffffffffffffffffffffff00000000000000000000000000000000000000000000000000000000000000000000000000000000ff0000000000000000000000000000000000000000afffffffffffffffffffffffffffffffffffffffffffffffffffffffffffffffffffffffffffffffffffffffffffffffffffff00000000000000000000000000000000000000000000000000000000000000000000000000000000ff00000000000000000000000000000000000000000aaaaaabbbffffffffffffffffffffffffffffffffffffffffffffffffffffffffffffffffffffffffffffffffaa000000000000000000000000000000000000000000000000000000000000000000000000000000000000000000ff000000000000000000000000000000000000000000000000000aabfffffffffffffffffffffffffffffffffffffffffffffffffffffffffffffffffffffffffa0000000000000000000000000000000000000000000000000000000000000000000000000000000000000000000000ff000000000000000000000000000000000000000000000000000000abfffffffffffffffffffffffffffffffffffffffffffffffffffffffffffffffffffffa000000000000000000000000000000000000000000000000000000000000000000000000000000000000000000000000ff000000000000000000000000000000000000000000000000000000000bfffffffffffffffffffffffffffffffffffffffffffffffffffffffffffffffffb00000000000000000000000000000000000000000000000000000000000000000000000000000000000000000000000000ff0000000000000000000000000000000000000000000000000000000000afffffffffffffffffffffffffffffffffffffffffffffffffffffffffffffffa000000000000000000000000000000000000000000000000000000000000000000000000000000000000000000000000000ff000000000000000000000000000000000000000000000000000000000000bffffffffffffffffffffffffffffffffffffffffffffffffffffffffffffa0000000000000000000000000000000000000000000000000000000000000000000000000000000000000000000000000000ff0000000000000000000000000000000000000000000000000000000000000affffffffffffffffffffffffffffffffffffffffffffffffffffffffffa00000000000000000000000000000000000000000000000000000000000000000000000000000000000000000000000000000ff000000000000000000000000000000000000000000000000000000000000000ffffffffffffffffffffffffffffffffffffffffffffffffffffffffa000000000000000000000000000000000000000000000000000000000000000000000000000000000000000000000000000000ff0000000000000000000000000000000000000000000000000000000000000000bfffffffffffffffffffffffffffffffffffffffffffffffffffffb0000000000000000000000000000000000000000000000000000000000000000000000000000000000000000000000000000000ff00000000000000000000000000000000000000000000000000000000000000000fffffffffffffffffffffffffffffffffffffffffffffffffffffa0000000000000000000000000000000000000000000000000000000000000000000000000000000000000000000000000000000ff00000000000000000000000000000000000000000000000000000000000000000affffffffffffffffffffffffffffffffffffffffffffffffffff00000000000000000000000000000000000000000000000000000000000000000000000000000000000000000000000000000000ff000000000000000000000000000000000000000000000000000000000000000000fffffffffffffffffffffffffffffffffffffffffffffffffffa00000000000000000000000000000000000000000000000000000000000000000000000000000000000000000000000000000000ff000000000000000000000000000000000000000000000000000000000000000000affffffffffffffffffffffffffffffffffffffffffffffffffa00000000000000000000000000000000000000000000000000000000000000000000000000000000000000000000000000000000ff0000000000000000000000000000000000000000000000000000000000000000000ffffffffffffffffffffffffffffffffffffffffffffffffffa00000000000000000000000000000000000000000000000000000000000000000000000000000000000000000000000000000000ff0000000000000000000000000000000000000000000000000000000000000000000ffffffffffffffffffffffffffffffffffffffffffffffffffa00000000000000000000000000000000000000000000000000000000000000000000000000000000000000000000000000000000ff0000000000000000000000000000000000000000000000000000000000000000000ffffffffffffffffffffffffffffffffffffffffffffffffffb00000000000000000000000000000000000000000000000000000000000000000000000000000000000000000000000000000000ff0000000000000000000000000000000000000000000000000000000000000000000fffffffffffffffffffffffffffffffffffffffffffffffffff00000000000000000000000000000000000000000000000000000000000000000000000000000000000000000000000000000000ff0000000000000000000000000000000000000000000000000000000000000000000fffffffffffffffffffffffffffffffffffffffffffffffffffa0000000000000000000000000000000000000000000000000000000000000000000000000000000000000000000000000000000ff000000000000000000000000000000000000000000000000000000000000000000affffffffffffffffffffffffffffffffffffffffffffffffffff0000000000000000000000000000000000000000000000000000000000000000000000000000000000000000000000000000000ff000000000000000000000000000000000000000000000000000000000000000000affffffffffffffffffffffffffffffffffffffffffffffffffffb000000000000000000000000000000000000000000000000000000000000000000000000000000000000000000000000000000ff000000000000000000000000000000000000000000000000000000000000000000bfffffffffffffffffffffffffffffffffffffffffffffffffffffa00000000000000000000000000000000000000000000000000000000000000000000000000000000000000000000000000000ff000000000000000000000000000000000000000000000000000000000000000000fffffffffffffffffffffffffffffffffffffffffffffffffffffffa0000000000000000000000000000000000000000000000000000000000000000000000000000000000000000000000000000ff00000000000000000000000000000000000000000000000000000000000000000affffffffffffffffffffffffffffffffffffffffffffffffffffffffb000000000000000000000000000000000000000000000000000000000000000000000000000000000000000000000000000ff00000000000000000000000000000000000000000000000000000000000000000fffffffffffffffffffffffffffffffffffffffffffffffffffffffffffaa000000000000000000000000000000000000000000000000000000000000000000000000000000000000000000000000ff0000000000000000000000000000000000000000000000000000000000000000bffffffffffffffffffffffffffffffffffffffffffffffffffffffffffffffbaaa0000000000000000000000000000000000000000000000000000000000000000000000000000000000000000000ff000000000000000000000000000000000000000000000000000000000000000affffffffffffffffffffffffffffffffffffffffffffffffffffffffffffffffffffffffa0000000000000000000000000000000000000000000000000000000000000000000000000000000000000ff00000000000000000000000000000000000000000000000000000000000000afffffffffffffffffffffffffffffffffffffffffffffffffffffffffffffffffffffffffb0000000000000000000000000000000000000000000000000000000000000000000000000000000000000ff0000000000000000000000000000000000000000000000000000000000000affffffffffffffffffffffffffffffffffffffffffffffffffffffffffffffffffffffffffb0000000000000000000000000000000000000000000000000000000000000000000000000000000000000ff000000000000000000000000000000000000000000000000000000000000afffffffffffffffffffffffffffffffffffffffffffffffffffffffffffffffffffffffffffb0000000000000000000000000000000000000000000000000000000000000000000000000000000000000ff00000000000000000000000000000000000000000000000000000000000bffffffffffffffffffffffffffffffffffffffffffffffffffffffffffffffffffffffffffffb0000000000000000000000000000000000000000000000000000000000000000000000000000000000000ff000000000000000000000000000000000000000000000000000000000affffffffffffffffffffffffffffffffffffffffffffffffffffffffffffffffffffffffffffffb0000000000000000000000000000000000000000000000000000000000000000000000000000000000000ff0000000000000000000000000000000000000000000000000000000abfffffffffffffffffffffffffffffffffffffffffffffffffffffffffffffffffffffffffffffffb0000000000000000000000000000000000000000000000000000000000000000000000000000000000000ff00000000000000000000000000000000000000000000000000000abfffffffffffffffffffffffffffffffffffffffffffffffffffffffffffffffffffffffffffffffffffffffb0000000000000000000000000000000000000000000000000000000000000000000000000000000ff00000000000000000000000000000000000000000000000000abffffffffffffffffffffffffffffffffffffffffffffffffffffffffffffffffffffffffffffffffffffffffffb0000000000000000000000000000000000000000000000000000000000000000000000000000000ff00000000000000000000000000000000000000000000000abfffffffffffffffffffffffffffffffffffffffffffffffffffffffffffffffffffffffffffffffffffffffffffffb0000000000000000000000000000000000000000000000000000000000000000000000000000000ff000000000000000000000000000000000000000000aabffffffffffffffffffffffffffffffffffffffffffffffffffffffffffffffffffffffffffffffffffffffffffffffffff0000000000000000000000000000000000000000000000000000000000000000000000000000000ff00000000000000000000000000000000000000fffffffffffffffffffffffffffffffffffffffffffffffffffffffffffffffffffffffffffffffffffffffffffffffffffffffffa000000000000000000000000000000000000000000000000000000000000000000000000000000ff00000000000000000000000000000000000000fffffffffffffffffffffffffffffffffffffffffffffffffffffffffffffffffffffffffffffffffffffffffffffffffffffffffb000000000000000000000000000000000000000000000000000000000000000000000000000000ff00000000000000000000000000000000000000ffffffffffffffffffffffffffffffffffffffffffffffffffffffffffffffffffffffffffffffffffffffffffffffffffffffffff000000000000000000000000000000000000000000000000000000000000000000000000000000ff00000000000000000000000000000000000000ffffffffffffffffffffffffffffffffffffffffffffffffffffffffffffffffffffffffffffffffffffffffffffffffffffffffffb00000000000000000000000000000000000000000000000000000000000000000000000000000ff00000000000000000000000000000000000000fffffffffffffffffffffffffffffffffffffffffffffffffffffffffffffffffffffffffffffffffffffffffffffffffffffffffffb0000000000000000000000000000000000000000000000000000000000000000000000000000ff00000000000000000000000000000000000000fffffffffffffffffffffffffffffffffffffffffffffffffffffffffffffffffffffffffffffffffffffffffffffffffffffffffffff000000000000000000000000000000000000000000000000000000000000000000000000000ff00000000000000000000000000000000000000fffffffffffffffffffffffffffffffffffffffffffffffffffffffffffffffffffffffffffffffffffffffffffffffffffffffffffffb00000000000000000000000000000000000000000000000000000000000000000000000000ff00000000000000000000000000000000000000fffffffffffffffffffffffffffffffffffffffffffffffffffffffffffffffffffffffffffffffffffffffffffffffffffffffffffffffa000000000000000000000000000000000000000000000000000000000000000000000000ff00000000000000000000000000000000000000ffffffffffffffffffffffffffffffffffffffffffffffffffffffffffffffffffffffffffffffffffffffffffffffffffffffffffffffffba0000000000000000000000000000000000000000000000000000000000000000000000ff00000000000000000000000000000000000000fffffffffffffffffffffffffffffffffffffffffffffffffffffffffffffffffffffffffffffffffffffffffffffffffffffffffffffffffffa00000000000000000000000000000000000000000000000000000000000000000000ff00000000000000000000000000000000000000ffffffffffffffffffffffffffffffffffffffffffffffffffffffffffffffffffffffffffffffffffffffffffffffffffffffffffffffffffffffbaa000000000000000000000000000000000000000000000000000000000000000ff00000000000000000000000000000000000000fffffffffffffffffffffffffffffffffffffffffffffffffffffffffffffffffffffffffffffffffffffffffffffffffffffffffffffffffffffffffffffffbba000000000000000000000000000000000000000000000000000000ff00000000000000000000000000000000000000ffffffffffffffffffffffffffffffffffffffffffffffffffffffffffffffffffffffffffffffffffffffffffffffffffffffffffffffffffffffffffffffffffffb000000000000000000000000000000000000000000000000000ff00000000000000000000000000000000000000ffffffffffffffffffffffffffffffffffffffffffffffffffffffffffffffffffffffffffffffffffffffffffffffffffffffffffffffffffffffffffffffffffffffa0000000000000000000000000000000000000000000000000ff00000000000000000000000000000000000000fffffffffffffffffffffffffffffffffffffffffffffffffffffffffffffffffffffffffffffffffffffffffffffffffffffffffffffffffffffffffffffffffffffffb000000000000000000000000000000000000000000000000ff0000000000000000000000000000bffffffffffffffffffffffffffffffffffffffffffffffffffffffffffffffffffffffffffffffffffffffffffffffffffffffffffffffffffffffffffffffffffffffffffffffffff00000000000000000000000000000000000000000000000ff0000000000000000000000000000bffffffffffffffffffffffffffffffffffffffffffffffffffffffffffffffffffffffffffffffffffffffffffffffffffffffffffffffffffffffffffffffffffffffffffffffffffb0000000000000000000000000000000000000000000000ff0000000000000000000000000000bfffffffffffffffffffffffffffffffffffffffffffffffffffffffffffffffffffffffffffffffffffffffffffffffffffffffffffffffffffffffffffffffffffffffffffffffffffa000000000000000000000000000000000000000000000ff0000000000000000000000000000bffffffffffffffffffffffffffffffffffffffffffffffffffffffffffffffffffffffffffffffffffffffffffffffffffffffffffffffffffffffffffffffffffffffffffffffffffff000000000000000000000000000000000000000000000ff0000000000000000000000000000bffffffffffffffffffffffffffffffffffffffffffffffffffffffffffffffffffffffffffffffffffffffffffffffffffffffffffffffffffffffffffffffffffffffffffffffffffffa00000000000000000000000000000000000000000000ff0000000000000000000000000000bffffffffffffffffffffffffffffffffffffffffffffffffffffffffffffffffffffffffffffffffffffffffffffffffffffffffffffffffffffffffffffffffffffffffffffffffffffa00000000000000000000000000000000000000000000ff0000000000000000000000000000bffffffffffffffffffffffffffffffffffffffffffffffffffffffffffffffffffffffffffffffffffffffffffffffffffffffffffffffffffffffffffffffffffffffffffffffffffffa00000000000000000000000000000000000000000000ff000000000000000000000000000000000000000000000000000000000000000000000000000000000000000000000000000000000000000000000000000000000000000000000000000000000000000000000000000000000000000000000000000000000000000000000000000000ff0000000000000000000000000000000000000000000000000aa000000000000003555555555555555555555bffffffffffffffffffffffffb5555555555550000000000000000000000000000000000000000000000000000000000000000000000000000000000000000000000000ff000000000000000000000000000000000000000000000bbfffffa00000000005555555555555555555555555bfffffffffffffffffffffb555555555555555530000000000000000000000000000000000000000000000000000000000000000000000000000000000000000000000ff000000000000000000000000000000000000000000affffffffffb000000035555555000000aba55555555555bffffffffffffffffffb55555555555555555555000000000000000000000000000000000000000000000000000000000000000000000000000000000000000000000ff000000000000000000000000000000000000000abffffffffffffff00000000000000abffb00ffb55555555555bffffffffffffffffa555555555555555555555500000000000000000000000000000000000000000000000000000000000000000000000000000000000000000000ff0000000000000000000000000000000000000abfffffffffffffffffaa000aaaaabbffffff00ffff55555555555fffffffffffffffb5555555555555555555555550000000000000000000000000000000000000000000000000000000000000000000000000000000000000000000ff00000000000000000000000000000000000abffffffffffffffffffffffffffffffffffff00afffff55555555555bffffffffffffb55555555555555555555555555500000000000000000000000000000000000000000000000000000000000000000000000000000000000000000ff0000000000000000000000000000000000bffffffffffffffffffffffffffffffffffffb00afffffff55555555555bfffffffffff555555555555555555555555555500000000000000000000000000000000000000000000000000000000000000000000000000000000000000000ff00000000000000000000000000000000bffffffffffffffffffffffffffffffffffffb000bfffffffff55555555555bffffffffb5555555555555555555555555555553000000000000000000000000000000000000000000000000000000000000000000000000000000000000000ff0000000000000000000000000000000bffffffffffffffffffffffffffffffffffffb000bffffffffffb55555555555bfffffb555555555555550300030005555555555000000000000000000000000000000000000000000000000000000000000000000000000000000000000000ff00000000000000000000000000000affffffffffffffffbbfffffffffffffffffffb00afffffffffffffb555555555555bbbb5555555555555530000000000555555555000000000000000000000000000000000030003000300000000000000000000000000000000000000000000ff0000000000000000000000000000afffffffffffffffa0000abffffffffffffffff00afffffffffffffffa555555555555555555555555555a000000000000055555555500000000000000000000000000000035555555555555000000000000000000000000000000000000000000ff000000000000000000000000000affffffffffffffa000000000affffffffffffa000fffffffffffffffffa5555555555555555555555555afb00000000000005555555553000000000000000000000000035555555555555555550000000000000000000000000000000000000000ff00000000000000000000000000affffffffffffffa000000000000aaaaaa0a0a0000affffffffffffffffffa55555555555555555555555bffb00000000000000555555555000000000000000000000035555555555555555555555500000000000000000000000000000000000000ff0000000000000000000000000affffffffffffff0000000000000000000000000005bfffffffffffffffffffb555555555555555555555bfffb00000000000000055555555500000000000000000003555555555555555555555555530000000000000000000000000000000000000ff0000000000000000000000000ffffffffffffff000000000000000000000000555555bffffffffffffffffffff5555555555555555555ffffff00000000000000005555555500000000000000000355555555555555555555555555550000000000000000000000000000000000000ff000000000000000000000000ffffffffffffff00000000000000000000000355555555bffffffffffffffffffffb555555555555555bfffffff00000000000000000555555555000000000003055555555555555555555555555555555000000000000000000000000000000000000ff00000000000000000000000afffffffffffff0000000000000000000000000055555555ffffffffffffffffffffffba555555555abfffffffff00000000000000000055555555530000030555555555555555555555555555555555555500000000000000000000000000000000000ff00000000000000000000000fffffffffffffa00000000000000000000000000555555555fffffffffffffffffffffffffffffffffffffffffff00000000000000000005555555555555555555555555555555555555555555555555555500000000000000000000000000000000000ff0000000000000000000000affffffffffffb0000000000000000000000000000055555555ffffffffffffffffffffffffffffffffffffffffff00000000000000000003555555555555555555555555555555550000000000055555555500000000000000000000000000000000000ff0000000000000000000000ffffffffffffb000000000000000000000000000000055555555fffffffffffffffffffffffffffffffffffffffff00000000000000000000055555555555555555555555555500000000000000005555555550000000000000000000000000000000000ff000000000000000000000affffffffffffa0000000000000000000000000000000555555555ffffffffffffffffffffffffffffffffffffffff00000000000000000000000555555555555555555555500000000000000000000555555550000000000000000000000000000000000ff000000000000000000000bfffffffffffb00000000000000000000000000000000aa55555555fffffffffffffffffffffffffffffffffffffff00000000000000000000000055555555555555555500000000000000000000000055555550000000000000000000000000000000000ff000000000000000000000ffffffffffff000000000000000000000000000000000afa55555555ffffffffffffffffffffffffffffffffffffffa0000000000000000000000000555555555555500000000000000000000000000355555550000000000000000000000000000000000ff0000000000000000000306a6a6afbfffb000000000000000000000000000000000bffb55555555fffffffffffffffffffffffffffffffffffffa0000000000000000000000000003055555000000000000000000000000000000055555550000000000000000000000000000000000ff000000000000000305555555555555ab0000000000000000000000000000000000ffffb55555555ffffffffffffffffffffffffffffffffffffa0000000000000000000000000000000000000000000000000000000000000000055555550000000000000000000000000000000000ff000000000000030555555555555555555530000000000000000000000000000000ffffff5555555bfffffffffffffffffffffffffffffffffffb0000000000000000000000000000000000000000000000000000000000000000055555550000000000000000000000000000000000ff000000000000055555555555555555555555500000000000000000000000000000fffffff5555555bffffffffffffffffffffffffffffffffffb0000000000000000000000000000000000000000000000000000000000000000055555550000000000000000000000000000000000ff00000000000555555555555555555555555555503000000000000000000000000affffffff5555555fffffffffffffffffffffffffffffffffff0000000000000000000000000000000000000000000000000000000000000000055555550000000000000000000000000000000000ff00000000035555555555555555555555555555555000000000000000000000000afffffffff5555555ffffffffffffffffffffffffffffffffffa000000000000000000000000000000000000000000000000000000000000000055555550000000000000000000000000000000000ff00000000005555555555555555555555555555555550300000000000000000000ffffffffffa555555afffffffffffffffffffffffffffffffffa000000000000000000000000000000000000000000000000000000000000000055555550000000000000000000000000000000000ff00000000055555555555555555555555555555555555550000000000000000000fffffffffff5555555bffffffffffffffffffffffffffffffffb000000000000000000000000000000000000000000000000000000000000000055555550000000000000000000000000000000000ff0000000005555555500abbbbbbbbbaa505555555555555550300000000000000afffffffffffa555555bfffffffffffffffffffffffffffffffff000000000000000000000000000000000000000000000000000000000000000055555550000000000000000000000000000000000ff0000000355555555000affffffffffb000000355555555555550000000000000bfffffffffffa5555555fffffffffffffffffffffffffffffffffa00000000000000000000000000000000000000000000000000000000000000055555550000000000000000000000000000000000ff0000000555555500000afffffffffff000000000005555555555550300000000ffffffffffffa5555555ffffffffffffffffffffffffffffffffff00000000000000000000000000000000000000000000000000000000000000055555550000000000000000000000000000000000ff0000000555555530000afffffffffff00000000000000555555555555000000affffffffffffa5555555ffffffffffffffffffffffffffffffffff00000000000000000000000000000000000000000000000000000000000000055555550000000000000000000000000000000000ff0000000555555500000afffffffffffa0000000000000000555555555550300ffffffffffffa55555555ffffffffffffffffffffffffffffffffffb0000000000000000000000000000000000000000000000000000000000000055555550000000000000000000000000000000000ff0000005555555000000affffffffffff0000000000000000000555555555550bffffffffffa555555555fffffffffffffffffffffffffffffffffff0000000000000000000000000000000000000000000000000000000000000055555550000000000000000000000000000000000ff00000055555550000000ffffffffffffa0000000000000000000305555555555555bbfffba5555555555fffffffffffffffffffffffffffffffffffb000000000000000000000000000000000000000000000000000000000000055555550000000000000000000000000000000000ff00000355555550000000fffffffffffff00000000000000000000000555555555555555555555555555affffffffffffffffffffffffffffffffffffa00000000000000000000000000000000000000000000000000000000000055555550000000000000000000000000000000000ff00000055555553000000bffffffffffffb0000000000000000000000005555555555555555555555555bfffffffffffffffffffffffffffffffffffff00000000000000000000000000000000000000000000000000000000000055555550000000000000000000000000000000000ff00000055555555000000afffffffffffffa000000000000000000000000a55555555555555555555555ffffffffffffffffffffffffffffffffffffffb0000000000000000000000000000000000000000000000000000000000055555550000000000000000000000000000000000ff000000555555550000000ffffffffffffffa00000000000000000000000ffb55555555555555555555ffffffffffffffffffffffffffffffffffffffffa000000000000000000000000000000000000000000000000000000000055555550000000000000000000000000000000000ff000000055555555000000bffffffffffffffa000000000000000000000fffffba5555555555555555ffffffffffffffffffffffffffffffffffffffffffa00000000000000000000000000000000000000000000000000000000055555550000000000000000000000000000000000ff0000000555555555000000fffffffffffffffb000000000000000000afffffffffba5555555555bfffffffffffffffffffffffffffffffffffffffffffffa0000000000000000000000000000000000000000000000000000000055555550000000000000000000000000000000000ff0000000055555555500000fffffffffffffffffa000000000000000bffffffffffffffffbffffffffffffffffffffffffffffffffffffffffffffffffffffa000000000000000000000000000000000000000000000000000000055555550000000000000000000000000000000000ff00000000055555555500000fffffffffffffffffb000000000000affffffffffffffffffffffffffffffffffffffffffffffffffffffffffffffffffffffffa00000000000000000000000000000000000000000000000000000055555550000000000000000000000000000000000ff00000000055555555555300bffffffffffffffffffba0000000afffffffffffffffffffffffffffffffffffffffffffffffffffffffffffffffffffffffffffb0000000000000000000000000000000000000000000000000000055555550000000000000000000000000000000000ff000000000055555555555500fffffffffffffffffffffbbbbffffffffffffffffffffffffffffffffffffffffffffffffffffffffffffffffffffffffffffffffa00000000000000000000000000000000000000000000000000005555555000000000000000000000000000000000ff00000000000555555555555556bbffffffffffffffffffffffffffffffffffffffffffffffffffffffffffffffffffffffffffffffffffffffffffffffffffffffb0000000000000000000000000000000000000000000000000005555555500000000000000000000000000000000ff00000000000005555555555555555a6bffffffffffffffffffffffffffffffffffffffffffffffffffffffffffffffffffffffffffffffffffffffffffffffffffffa00000000000000000000000000000000000000000000000003555555500000000000000000000000000000000ff000000000000035555555555555555555555a6bbffffffffffffffffffffffffffffffffffffffffffffffffffffffffffffffffffffffffffffffffffffffffffffffa000000000000000000000000000000000000000000000000555555553000000000000000000000000000000ff00000000000000055555555555555555555555555555b6abffffffffffffffffffffffffffffffffffffffffffffaa000000aabffffffffffffffffffffffffffffffffba0000000000000000000000000000000000000000000000555555555000000000000000000000000000000ff00000000000000000055555555555555555555555555555556abfffffffffffffffffffffffffffffffffffffaa0000000000000aaffffffffffffffffffffffffffffffffa00000000000000000000000000000000000000000000055555555500000000000000000000000000000ff0000000000000000000355555555555555555555555555555555555bfffffffffffffffffffffffffffffffb0000000000000000000affffffffffffffffffffffffffffffffba00000000000000000000000000000000000000000005555555555500000000000000000000000000ff000000000000000000000005555555555555555555555555555555555abfffffffffffffffffffffffffffa0000000aaaaaa000000000abffffffffffffffffffffffffffffffffa000000000000000000000000000000000000000000555555555555030000000000000000000000ff000000000000000000000000000305555555555555555555555555555555abfffffffffffffffffffffffa00000abfffffffffba0000000afffffffffffffffffffffffffffffffffba000000000000000000000000000000000000000555555555555555555030000000000000000ff00000000000000000000000000000000faaa555555555555555555555555555bffffffffffffffffffff00000affffffffffffffba0000000affffffffffffffffffffffffffffffffffba000000000000000000000000000000000000005555555555555555555500000000000000ff000000000000000000000000000000000fffffffbbaa555555555555555555555bfffffffffffffffffa0000bfffffffffffffffffb00000000bfffffffffffffffffffffffffffffffffffba000000000000000000000000000000000003555555555555555555555530000000000ff0000000000000000000000000000000000bffffffffffffbba55555555555555555bffffffffffffffb0000fffffffffffffffffffffa0000000afffffffffffffffffffffffffffffffffffffb0000000000000000000000000000000000000055555555555555555555000000000ff00000000000000000000000000000000000afffffffffffffffba555555555555555afffffffffffff0000fffffffffffffffffffffffb0000000afffffffffffffffffffffffffffffffffffffffa0000000000000000000000000000000000000300555555555555555550000000ff0000000000000000000000000000000000000bffffffffffffffffa55555555555555affffffffffff000afffffffffffffffffffffffff00000000ffffffffffffffffffffffffffffffffffffffffba0000000000000000000000000000000000000000000355555555555300000ff00000000000000000000000000000000000000abffffffffffffffffa5555555555555affffffffffa000ffffffffffbffffffffffffffffa0000000bfffffffffffffffffffffffffffffffffffffffffaa0000000000000000000000000000000000000000000005555555550000ff0000000000000000000000000000000000000000abfffffffffffffffb5555555555555afffffffff000affffffffff0bffffffffffffffffa0000000affffffffffffffffffffffffffffffffffffffffffba00000000000000000000000000000000000000000000555555555000ff000000000000000000000000000000000000000000abffffffffffffffb5555555555555bffffffff000afffffffbafa0fffffffffffffffffa0000000afffffffffffffffffffffffffffffffffffffffffffba000000000000000000000000000000000000000000005555555500ff000000000000000000000000000000000000000000000affffffffffffff5555555555555fffffffb000bfffffffb0bf0afffffffffffffffffa0000000bffffffffffffffffffffffffffffffffffffffffffffb00000000000000000000000000000000000000000000555555530ff000000000000000000000000000000000000000000000000abfffffffffff555555555555affffffb000fffffffffa0ff0bfffffffffffffffff00000000bfffffffffffffffffffffffffffffffffffffffffffffa000000000000000000000000000000000000000000055555550ff0000000000000000000000000000000000000000000000000000abfffffffb555555555555ffffffa000ffffffffffa0fa0bfffffffffffbfffff00000000bfffffffffffffffffffffffffffffffffffffffffffffb00000000000000000000000000000000000000000005555555ff0000000000000000000000000000000000000000000000000000000000aaaa055555555555bbbbbba000ffffffffffb0afa0ffffffa0afa0fffffb0000000000000aabbffffffffffffffffffffffffffffffffffffffa000000000000000000000000000000000000000000555555ff000000000000000000000000000000000000000000000000000000000000000355555555553000000000fffffffffffa0ff00bfff000000bffffffa0000000000000000000aabfffffffffffffffffffffffffffffffffa00000000000000000000000000000000000000000055555ff000000000000000000000000000000000000000000000000000000000000000055555555550000000000ffffffffffff0aff30fff00000affffffff000000000000000000000000aabfffffffffffffffffffffffffffffb0000000000000000000000000000000000000000005555ff000000000000000000000000000000000000000000000000000000000000000055555555550000000000ffffffffffff0afffbfa00000afffffffff00000000000000000000000000000abffffffffffffffffffffffffffb000000000000000000000000000000000000000003555ff000000000000000000000000000000000000000000000000000000000000000055555555550000000000ffffffffffff00fffffaa0aafffffffffffa00000000000000000000000000000000abffffffffffffffffffffffff00000000000000000000000000000000000000000055ff000000000000000000000000000000000000000000000000000000000000003555555555553000000000bfffffffffffaaffffffffffffffffffffff00000000000000000000000000000000000abffffffffffffffffffffff0000000000000000000000000000000000000000055ff000000000000000000000000000000000000000000000000000000000000005555555555550000000000bfffffffffffffffffffffffffffffffffffa0000000000000000000000000000000000000abffffffffffffffffffff000000000000000000000000000000000000000005ff000000000000000000000000000000000000000000000000000000000003555555555555550000000000afffffffffff0fffffffffffffffffffffffb0000000000000000000000000000000000000000abffffffffffffffffff00000000000000000000000000000000000000000ff0000000000000000000000000000000000000000000000000000000a3005555555555555500000000000affffffb000a0ffffffffffffffffffffffff0000000000000000000000000000000000000000000affffffffffffffffb0000000000000000000000000000000000000000ff0000000000000000000000000000000000355555555555555555555555555555555555555000000000000ffffff00000affffffffffffffffffffffffa00000000000000000000000000000000000000000000afffffffffffffffb000000000000000000000000000000000000000ff0000000000000000000000000000000035555555555555555555555555555555555555550000000000000ffffffa0000fffffffffffffffffffffffffa0000000000000000000000000000000000000000000000bffffffffffffffa00000000000000000000000000000000000000ff0000000000000000000000000000003555555555555555555555555555555555555555500000000000000bfffff0000ffffffffffffffffffffffffffb00000000000000000000000000000000000000000000000affffffffffffff00000000000000000000000000000000000000ff0000000000000000000000000000355555555555555555555555555555555555555550000000000000000afff0003affffffffffffffffffffffffffff0000000000000000000000000000000000000000000000000ffffffffffffff0000000000000000000000000000000000000ff00000000000000000000000000005555555555555555555555555555555555555550000000000000000000ffffffffffffffffffffffffffffffffffffa0000000000000000000000000000000000000000000000000fffffffffffffb000000000000000000000000000000000000ff00000000000000000000000000005555555555555500003000300030000300000000000000000000000000bffffffffffffffffffffffffffffffffffffba000000000000000000000000000000000000000000000000fffffffffffffa00000000000000000000000000000000000ff00000000000000000000000000055555555555000000000000000000000000000000000000000000000000afffffffffffffffffffffffffffffffffffffffa0000000000000000000000000000000000000000000000afffffffffffff00000000000000000000000000000000000ff000000000000000000000000003555555555500000000000000000000000000000000000000000000000000ffffffffffffffffffffffffffffffffffffffffb00000000000000000000000000000000000000000000000ffffffffffffa0000000000000000000000000000000000ff000000000000000000000000005555555555000000000000000000000000000000000000000000000000000bfffffffffffffffffffffffffffffffffffffffff0000000000000000000000000000000000000000000000affffffffffff0000000000000000000000000000000000ff0000000000000000000000000055555555500000000000000000000000000000000000000000000000000000ffffffffffffffffffffffffffffffffffffffffff0000000000000000000000000000000000000000000000afffffffffffb000000000000000000000000000000000ff0000000000000000000000000055555555000000000000000000000000000000000000000000000000000000affffffffffffffffffffffffffffffffffabfffffa0000000000000000000000000000000000000000000000bfffffffffff0000000000aa000000000000000000000ff00000000000000000000000000555555550000000000000000000000000000000000000000000000000000000bffffffffffffffffffffffffffffffffb000bffff00000000000000000000000000000000000000000000000fffffffffffb00000000fffffa000000000000000000ff000000000000000000000000005555555500000000000000000000000000000000000000000000000000000000ffffffffffffffffffffffffffffffffb0000afffa0000000000000000000000000000000000000000000000afffffffffff3000000affffffa00000000000000000ff0000000000000000000000000055555555500000000000000000000000000000000000000000000000000000001fffffffffffffffffffffffffffffffb00000affb00000000000000000000000000000000000000000000000bffffffffffa000000affffffb00000000000000000ff0000000000000000000000000005555555500000000000000000000000000000000000000000000000000000000affffffffffffffffffffffffffffffb000000fffa00000000000000000000000000000000000000000000000fffffffffff000000fffffffa00000000000000000ff00000000000000000000000000055555555530000000000000000000000000000000000000000000000000000000afffffffffffffffffffffffffffffffa0000affa00000000000000000000000000000000000000000000000affffffffffa0000afffffff000000000000000000ff000000000000000000000000000355555555500000000000000000000000000000000000000000000000000000000afffffffffffffffffffffffffffffffb0000fff000000000000000000000000000000000000000000000000bfffffffffb0000bffffffb000000000000000000ff0000000000000000000000000000055555555500000000000000000000000000000000000000000000000000000000afffffffffffffffffffffffffffffff0000fffa00000000000000000000000000000000000000000000000affffffffff0000fffffffa000000000000000000ff000000000000000000000000000000555555555500000000000000000000000000000000000000000000000000000000ffffffffffffffffffffffffbabfffa000affa000000000000000000000000000000000000000000000000bfffffffffa00afffffff0000000000000000000ff0000000000000000000000000000000555555555553000000000000000000000000000000000000000000000000000000bffffffffffffffffffffff000fffb0000fff0000000000000000000000000000000000000000000000000ffffffffff00aa0affff0000000000000000000ff00000000000000000000000000000000555555555555000000000000000000000000000000000000000000000000000000affffffffffffffffffffa0000ffb0000bffb000000000000000000000000000000000000000000000000bfffffffff0000000bfa0000000000000000000ff0000000000000000000000000000000003555555555555000000000000000000000000000000000000000000000000000000fffffffffffffffffffb0000bff00000ffffa0000000000000000000000000000000000000000000000afffffffffa0000000a00000000000000000000ff0000000000000000000000000000000000005555555555555000000000000000000000000000000000000000000000000000bffffffffffffffb0fffa0000fff00003fffffa000000000000000000000000000000000000000000000fffffffffa00bfa00000000000000000000000ff0000000000000000000000000000000000000555555555555550300000000000000000000000000000000000000000000000bffffaabfffffb000fffb0000bffb00000abfffb00000000000000000000000000000000000000000000affffffffa0afffb0000000000000000000000ff0000000000000000000000000000000000000000555555555555555000000000000000000000000000000000000000000000affff0000bfff0000bfffa000affffa000000bff00000000000000000000000000000000000000000000affffffffa0afffffb00000000000000000000ff00000000000000000000000000000000000000000005555555555555503000000000000000000000000000000000000000000ffff0000bfffa000afffb0000affffba00000bfa00000000000000000000000000000000000000000000ffffffffa0affffffb0000000000000000000ff00000000000000000000000000000000000000000000300555555555555500000000000000000000000000000000000000000bfffa000afffa0000bfffa0000afffffb00000fa0000000000000000000000000000000000000000000affffffffa0bfffffffb000000000000000000ff000000000000000000000000000000000000000000000000355555555555555500000000000000000000000000000000000000fffa000afffb00000ffffa00000affffb0000fb00000000000000000000000000000000000000000000ffffffffa0affffffff000000000000000000ff000000000000000000000000000000000000000000000000000055555555555555030000000000000000000000000000000000fffb0000ffff00000affffa000000afffa000bfa0000000000000000000000000000000000000000000ffffffff00affffffffb00000000000000000ff000000000000000000000000000000000000000000000000000000055555555555555000000000000000000000000000000000afff0000bffff00000affffba00000affb000aff000000000000000000000000000000000000000000afffffffb00afffffffff00000000000000000ff0000000000000000000000000000000000000000000000000000000035555555555555000000000000000000000000000000000fffa0000fffffa00000afffffa0000aff0000fffa0000000000000000000000000000000000000000afffffffa000fffffffffa0000000000000000ff0000000000000000000000000000000000000000000000000000000000005555555555500000000000000000000000000000000bfff00000fffffa000000affffb0000ffa000affffb00000000000000000000000000000000000000bffffffa0000bfffffffff0000000000000000ff00000000000000000000000000000000000000000000000000000000000005555555555500000000000000000000000000000000fffa0000afffffba000000affff000afa00000fffffa000000000000000000000000000000000000affffff00000afffffffff0000000000000000ff00000000000000000000000000000000000000000000000000000000000000055555555553000000000000000000000000000000afffa00000bfffffb000000afffa000ff000000abfffb00000000000000000000000000000000000afffffa00b000fffffffffa000000000000000ff000000000000000000000000000000000000000000000000000000000000000355555555550000000000000000000000000000000afffa000000afffffa00000bffb000aff00000000abf000000000000000000000000000000000000fffffa000a00bffffffffa000000000000000ff0000000000000000000000000000000000000000000000000000000000000000055555555500000000000000000000000000000000affffa000000bffffa00000fff0000bffb00000000ba00000000000000000000000000000000000ffffff0000000fffffffa0000000000000000ff00000000000000000000000000000000000000000000000000000000000000000055555555500000000000000000000000000000000afffffa00000affffa0000affa0000bffffa000000a000000000000000000000000000000000003fffffb000000ffffffa00000000000000000ff000000000000000000000000000000000000000000000000000000000000000000055555555000000000000000000000000000000000afffffb00000afffb00000fff00000afffffa0000a000000000000000000000000000000000000affffffb0000fffffa000000000000000000ff00000000000000000000000000000000000000000000000000000000000000000005555555550000000000000000000000000000000000afffff00000bfff00000bffb000000abfffa000000000000000000000000000000000000000000abffffb00affffb0000000000000000000ff0000000000000000000000000000000000000000000000000000000000000000000355555555000000000000000000000000000000000000bffff00000fffa0000affffa0000000affa00000000000000000000000000000000000000000000afff0afffff00000000000000000000ff00000000000000000000000000000000000000000000000000000000000000000000555555553000000000000000000000000000000000000affff0000fffb00000affffba000000aff000000000000000000000000000000000000000affa000afffffbb000000000000000000000ff000000000000000000000000000000000000000000000000000000000000000000005555555550000000000000000000000000000000000000afffa000afff000000afffffba00000bfa00000000000000000000000000000000000000abfffb001000000000000000000000000000ff0000000000000000000000000000000000000000000000000000000000000000000005555555500000000000000000000000000000000000000afff0000fffb0000000bfffffb00000ff00000000000000000000000000000a00000000000abffa0a00000000000000000000000000ff00000000000000000000000000000000000000000000000000000000000000000000055555555000000000000000000000000000000000000000fffa000bfffa0000000abfffff0000bf000000000000000000000000000affffbba000000000bfffa0000000000000000000000000ff00000000000000000000000000000000000000000000000000000000000000000000355555555000000000000000000000000000000000000000affb000affffb000000000ffffb0000fa00000000000000000000000000fffffffffffba00000aff00000000000000000000000000ff000000000000000000000000000000000000000000000000000000000000000000005555555500000000000000000000000000000000000000000fff0000affffffa0000000bfffa000b00000000000000000000000000afff00affffffffb00000a00000000000000000000000000ff000000000000000000000000000000000000000000000000000000000000000000055555555530000000000000000000000000000000000000000bffb00000bffffffb000000bfff0000a0000000000000000000000000bfffb0000ba0a0aafb000000000000000000000000000000ff000000000000000000000000000000000000000000000000000000000000000000555555555500000000000000000000000000000000000000000afffa00000abffffff000000fffa000a0000000000000000000000000ffffffba000000000bfa0000000000000000000000000000ff0000000000000000000000000000000000000000000000000000000000000000055555555555000000000000000000000000000000000000000000ffffb0000000afffff00000affa0000000000000000000000000000affffffffbaabbba000bfb000000000000000000000000000ff00000000000000000000000000000000000000000000000000000000000000355555555555500000000000000000000000000000000000000000000fffffb0000000affff00000fff0000000000000000000000000000fffffffffffffffff000fff00000000000000000000000000ff000000000000000000000000000000000000000000030003005555555555555555555555550000000000000000000000000000000000000000000000ffffffb000000afffa0000fff000000000000000000000000000affffffffffffffffff00bfffa000000000000000000000000ff0000000000000000000000000000000000000005555555555555555555555555555555555000000000000000000000000000000000000000000000000abfffffba0000affb0000affb00000000000000000000000000bffffffffffffffffffa00bfffa00000000000000000000000ff00000000000000000000000000000000000055555555555555555555555555555555555500000000000000000000000000000000000000000000000000000aafffb0000bff00001fff00000000000000000000000000ffa0bfffffffffffffffa00afffa0000000000000000000000ff00000000000000000000000000000000003555555555555555555555555555555555550000000000000000000000000000000000000000000000000000000000bffa0000ffa0000bffb0000000000000000000000000aff000affffffffffffffba00bffa000000000000000000000ff000000000000000000000000000000000055555555555555555555555555555555500000000000000000000000000000000000000000000000000000000000000ffb0000afb00000ffa00000000000000000000000000affa000bfffffffffffffff00fffa00000000000000000000ff000000000000000000000000000000000555555555555555555555555550300030000000000000000000000000000000000000000000000000000000000000000affa0000ffa0000af0000000000000000000000000000afffa00bfffffffffffffffffffa00000000000000000000ff0000000000000000000000000000000035555555500300030030030030000000000000000000000000000000000000000000000000000000000000000000000000bff0000bff00000b00000000000000000000000000000afffb00bfffffffffffffffffb000000000000000000000ff00000000000000000000000000000000055555550000000000000000000000000000000000000000000000000000000000000000000000000000000000000000000bfb0000fffa0000000000000000000000000000000000afffa00bffffffffffffffffa000000000000000000000ff000000000000000000000000000000000555555000000000000000000000000000000000000000000000000000000000000000000000000000000000000000000000af00000bffa00000000000000000000000000000000000affa00abfba0afffffffff0000000000000000000000ff0000000000000000000000000000000005555550000000000000000000000000000000000000000000000000000000000000000000000000000000000000000000000af300000ab0000000000000000000000000000000000000bfb000000000affffffb0000000000000000000000ff0000000000000000000000000000000035555500000000000000000000000000000000000000000000000000000000000000000000000000000000000000000000000000000000000000000000000000000000000000000000000abfbaaabfba00bffff00000000000000000000000ff0000000000000000000000000000000005555500000000000000000000000000000000000000000000000000000000000000000000000000000000000000000000000000000000000000000000000000000000000000000000000000bffffffffabfffb00000000000000000000000ff000000000000000000000000000000000555550000000000000000000000000000000000000000000000000000000000000000000000000000000000000000000000000000000000000000000000000000000000000000000000000000abffffffffffa00000000000000000000000ff0000000000000000000000000000000005555530000000000000000000000000000000000000000000000000000000000000000000000000000000000000000000000000000000000000000000000000000000000000000000000000000000abbffffb000000000000000000000000ff000000000000000000000000000000000555550000000000000000000000000000000000000000000000000000000000000000000000000000000000000000000000000000000000000000000000000000000000000000000000000000000000000aaa000000000000000000000000ff000000000000000000000000000000000055555000000000000000000000000000000000000000000000000000000000000000000000000000000000000000000000000000000000000000000000000000000000000000000000000000000000000000000000000000000000000000ff000000000000000000000000000000000355555000000000000000000000000000000000000000000000000000000000000000000000000000000000000000000000000000000000000000000000000000000000000000000000000000000000000000000000000000000000000000ff000000000000000000000000000000000055555000000000000000000000000000000000000000000000000000000000000000000000000000000000000000000000000000000000000000000000000000000000000000000000000000000000000000000000000000000000000000ff000000000000000000000000000000000055555000000000000000000000000000000000000000000000000000000000000000000000000000000000000000000000000000000000000000000000000000000000000000000000000000000000000000000000000000000000000000ff000000000000000000000000000000000055555000000000000000000000000000000000000000000000000000000000000000000000000000000000000000000000000000000000000000000000000000000000000000000000000000000000000000000000000000000000000000ff000000000000000000000000000000000055555500000000000000000000000000000000000000000000000000000000000000000000000000000000000000000000000000000000000000000000000000000000000000000000000000000000000000000000000000000000000000ff000000000000000000000000000000000005555500000000000000000000000000000000000000000000000000000000000000000000000000000000000000000000000000000000000000000000000000000000000000000000000000000000000000000000000000000000000000ff000000000000000000000000000000000035555530000000000000000000000000000000000000000000000000000000000000000000000000000000000000000000000000000000000000000000000000000000000000000000000000000000000000000000000000000000000000ff030000000000}{\result {\f1 {\*\shppict{\pict{\*\picprop\shplid1025{\sp{\sn shapeType}{\sv 75}}{\sp{\sn fFlipH}{\sv 0}}{\sp{\sn fFlipV}{\sv 0}}{\sp{\sn fillColor}{\sv 268435473}}{\sp{\sn fFilled}{\sv 0}}{\sp{\sn fLine}{\sv 0}}}\picscalex99\picscaley99\piccropl0\piccropr0\piccropt0\piccropb0\picw4688\pich4563\picwgoal2658\pichgoal2587\pngblip\bliptag1554638465{\*\blipuid 5ca9e68131f50386ff27520d9a088559}89504e470d0a1a0a0000000d49484452000000de000000d80403000000761040990000000467414d410000b1889598f4a600000030504c54450000000000800000ff800000800080ff0000ff00ff008000008080808000808080c0c0c000ff0000ffffffff00ffffffbac2394f00000009704859730000127f0000127e014e4e073100000a9049444154789ced9c3b92db46108651c5a2834140dfc05760c2c489afb0552e3ad0067b005f6a9255000660220764305762954b0910c0f3c4bcba7b001060e0da96b49208683efcfd9817665555a99dcee763f6e186b63f9f5f89abce2fe7bd7df1d6b3ddff5cdfeae5c09a126fcd72bf88a12ff156a40dcaf8ab7842c23a315ca97b4eabf198b835e226a10feaaefdecfc64ffca5f8006a13f6b073a80f3796d55d5408cdaaebaf4bc55012cf0e639b4968f3f74396ee0f5602d7f186f327ee7b75db5ab8ef2e7149e784879121b7fcaa41785e35109a3f48df6762c32997cfa43a7bd1a5a280f501fd839b142340fd29dad14103b4d3d859307793bb0530aa4c3293acdaa63a7b58faa35b49e43c9145ac62380ac951c15bedfe2241cb853c7192daf4a4248b994c9466f524c6f7e05267ce844419e32959f13049ad4d302924ea475bc475d9417d98910783099de2a56c23b389efcd31c9c732e78c9e106938fa131c5ba5deedcf66a330ce5693faa103e941e5e45c44147567603b3bca94c0b84aa5e978030ddb1901a239e1a856ace1b7ab0050dd3a722d39ace432545dca1b583ce1989637379272461640930db37aadf0e3c7e98c1b894cdcc17e35088a73469752a86d283d145f92477fd0053ca6f128fc93c39687942ab4c74183732d1cdf627528072045051d231bc2189789101fc75092fcf4fa67ca8f3c1647e0bcd52e4182f2ff7b34a7007e7a79e06a9f0b526864898a4d75b7a4291da1ee4e9466ac514aac42e482f2927a057460ff0102f0b5fabdb68759e3cf45f39546866725618e01383d285e92698a6e8c1567933e7ed4ce7539a624706bad3c44ca8afaa97d12ead6ed9bf3de8beb52acd60a24784ba6b33646b272a96e9422e79821ed41d66dec427f2b4bc3f930f5b0d1a07dbc343f7317952a827aa4dd73691078f7ea60c4cd9498fb51cc98976b0c934b922c0d15d97c1607ddaebe9590b2e1284be494ce69de0d98b1a5c75686c1d0ce084be32ca78559cf13adb23b333d56b0ae3a99edb71096c40f1ae7a6a412ec9acd9b9d92ebb606ad8d69fce1864d6a032e5c14a2b08636e9a0d5c1a3abd1c91cd99a297632ddc9ee2756c4af88e7b7ce2596b5e678652a6bb90786c1f4df9b3ab87c28ab3f29103174787e16199bd0ba18079a3be823be9697cab798ea9425823fe6a2dafb823828bab74b779516d1cf452e56a46718a57f026bd4619d722bd29c3aafa03edadec8205b96a6c575cf38dcbd65e2fa62b14c75ca55353a6226e5cfae865d1355d690656bb4a27149ae0118b76bf2ad78b9f2bb100d203c383f196e85e4aeaaa0037dc5405b668df28ecfa96e8cee0c95160ed101bd65557367c0339bcefe8cc746d78ebb395a6b7dae5145e80e8dacb592a8fa3134f7baf1999b110634b1367a9bcab190c611b6c7a1e06b4624aeefc2de7b598af6aeb808ae840e724a7e1e1bb2bc6f547c3e38b7875cec377535d3e51f3ebc95d8bb54ea08f5ebbf04981c82dc5f8a5386de4b34d19f8d0ab993b4705b931f2619c9d488107008765a7b977da4e1d76350b1f9e788c14ef6d9c941df58f782e28727508ceb902bb9cf242f3ee9daccedd5ade5c3a1140b501f2fba4dc74f226ccaa09603de81d9709c9c20a8f53028e0fddc54ec5d24fd0978bc037c77bc4498a34e86e99bbf3c98ed10a496f36b0d0a1707c1c6ec156e42e74a86927e4410298a09fa660014f0ca9f1fcfe0b9dbcfb12cf44f3e8790d550e5e1c22affc2accebb30c9926bc81d325108714c37c9e5c7e74b6c21205110d4eced312ded19545c863310d49cef2abc59d8f9ff1e1e1a1b743ea285d9a2c9738d458f15d74d3980abcdfef665f63b8b65cb5a6bef64e599eb8484f408c759589476fea6170fb2803efcc28df1b7782433ee64df255ad89c74f8dfba6e36fdd39aa517701d2506f5667e24d9bfd8746dec760a67ef2ab18a7d81d2e0fee38f76774ade092ed87e12992796179ebc6fe4c69806618f6c511280f71a7c3d9e829775ade30bab3abf2e5441107bb732ca54fc3b30b1dadac0fe5898c250d397e82af2cc7a07c06f2647a446a547282f3430eb61974c3a9b9667b8b3bdb2045437b8f7813a83bff6616f6a671527f7377bddba6aea11ea50248162031fdcb67f4a5ec706ffc5cc2e1c69d5ad76e5e0b802f83c949ba096ead0b5821ce6e786abb81de84f2d23704c276e9abf7b0d7efdc780ae2c04419dbc9376d2be03dff371135a95a6c1a9def4c2438b483c660e3dc08f4a59130de9ba9836b9c5cfe24b0bf2e699b6a22616e6dd20b1c6f12e9a1135ffe03d094296766832bb64a2236ab42677ebfc32cd4109ce62155e0e47dfb7b268bc0e9e223717fcd55a60c5f25e0eeb425e91be9ef62228e5804a1d96237597d0f05772090118b127cba621369ec8f8d8b2601f9129ead93d445a35eb1c49b38cfd549e6223de29881094112f268de9b9713b4118cba1f73e5e13c2bef90b771e87d3730575e91d7e66db0a0db010496df0b613cd5ed88bc0d6ab4184a2b668cb7b37599b71175e1df66ba93d4e779be8da3d5256c8ace74678997ee589a4ec724ed27c82b6c4090f5e07863766adadbd1ee6382bcc27e0ec93b5ade2314e7557f423c1a374ddfc38b33f39c0d78e6c410733eb263bd1d4a04ca9bb2598c5f796372917ebf7dba91de4de25ac7cbeaafb45f55188f621baf998481eabdb4fd472cd7535af06efae0f2335b9ef0c5bc74aa1bce0274587f42e9b29c9738347af3ceac3b3fe6a627b9fdb147d455ba20943c91e28adba9142f5818a58b5e245b9ee38dc04b76c5ec8ae4ee2cee86174efeef7ef9febd054e59891eec3c13de2edf8b2b7da781a9b4ac8adb4f505ecc838ecb9c0abc1a0e4b03cb8b1e6c8cfe5bf221c56370599d6179d84420fe90e2d9a1200d20222fe4819d45f1a882ed9a1387ee117901ef04764f40292706bdb4db63f202de19359a07bd944ce499e9f625bacd1d8238cee5b90544f089eec985c7d976de439e6f3823d238e835e13eeacac6863efc5dd1998b38940579f07bc2bd97f7c337e53ba2b8e108489d34d166c754db75344dc358b00fd8054dbd3b5e9af621b0841b05720feffcb2f7337cf6f6eae5459b1ebbe938af85fb1db20703e4c9e5042c2f903801e7d7ec7e67a4770f61a2f77eb751fc739497a5c54eff9864c01b05f3e6c1d6c2bb2f0ad5e67e4a1a9226325e6f1ee2a7cd4b0f9c9c86b381adab3d538b3f23dc53f280ad5493325e5e2af0495e006c2ad6342a732a2bef630853671d9c073edc5ffbca12dc9384a5f134aeb265a80642bbb667b7207ab1c0e7e529ab85ed64a2997710590744f653e79b3b5415ac2da239ef8f15d5bdcef25a586ad30ea37cf1a6dab4d328ebf1f86b79130ff7acc69b73b86705dcacb34b2bf0f86b79f34e823d09eb9103065bf06e7c26eb29de9c6fbb5b8137d78f4ff216aa5bca5b705cf029dea2e382cb79cbe52de3cd3decf92c6f396e11ef09772ee22d2e066df979c0922dcf4e63c02a89b427d2c51a72626333de3c892bf0a603d78069e08b79d8f9c7cd78c801c8ed78d33cba1e6f9ac01579cf1e4a996d8246f5cd9ab00a3ee4e98dfebfcd9618e9d01503371a817b6e10428c0820df828757c43363fa12deb3632c6c7882f217f336c1e1bc6dc287f336a986d7f3d0fcdc8887a6cb363ca2ffdc84478c0f7c0b9ec0795b8c0ed4f0b74100e9e9045f9d4778730b81a5d9195f17579c5eafdb854e5891ade8d1f43bec3604b2a6b94c3edabec29470da2a25b22fde17ef8b379ff71f920df18e70cbb8310000000049454e44ae426082}}{\nonshppict{\pict\picscalex99\picscaley99\piccropl0\piccropr0\piccropt0\piccropb0\picw4688\pich4563\picwgoal2658\pichgoal2587\wmetafile8\bliptag1554638465\blipupi120{\*\blipuid 5ca9e68131f50386ff27520d9a088559}010009000003a42f00000000822f000000000400000003010800050000000b0200000000050000000c02d800de000400000007010400822f0000430f2000cc000000d800de0000000000d800de000000000028000000de000000d80000000100040000000000805e00007f1200007e12000010000000100000000000000080000000ff00000000008000800080000000ff00ff00ff0000800000808000000080800080808000c0c0c00000ff0000ffff000000ffff00ffffff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afffffffffffffffffffffffffffffffffffffffffffffffffffffffffffffffffffffffffffffffffffffffffffffffffffff000000000000000000000000000000000000000000000000000000000000000000000000000000000000000000000000000000000000000000000000000aaaaaabbbffffffffffffffffffffffffffffffffffffffffffffffffffffffffffffffffffffffffffffffffaa00000000000000000000000000000000000000000000000000000000000000000000000000000000000000000000000000000000000000000000000000000000000000000000000aabfffffffffffffffffffffffffffffffffffffffffffffffffffffffffffffffffffffffffa000000000000000000000000000000000000000000000000000000000000000000000000000000000000000000000000000000000000000000000000000000000000000000000000000000abfffffffffffffffffffffffffffffffffffffffffffffffffffffffffffffffffffffa00000000000000000000000000000000000000000000000000000000000000000000000000000000000000000000000000000000000000000000000000000000000000000000000000000000000bfffffffffffffffffffffffffffffffffffffffffffffffffffffffffffffffffb00000000000000000000000000000000000000000000000000000000000000000000000000000000000000000000000000000000000000000000000000000000000000000000000000000000000000afffffffffffffffffffffffffffffffffffffffffffffffffffffffffffffffa00000000000000000000000000000000000000000000000000000000000000000000000000000000000000000000000000000000000000000000000000000000000000000000000000000000000000000bffffffffffffffffffffffffffffffffffffffffffffffffffffffffffffa0000000000000000000000000000000000000000000000000000000000000000000000000000000000000000000000000000000000000000000000000000000000000000000000000000000000000000000affffffffffffffffffffffffffffffffffffffffffffffffffffffffffa0000000000000000000000000000000000000000000000000000000000000000000000000000000000000000000000000000000000000000000000000000000000000000000000000000000000000000000000ffffffffffffffffffffffffffffffffffffffffffffffffffffffffa000000000000000000000000000000000000000000000000000000000000000000000000000000000000000000000000000000000000000000000000000000000000000000000000000000000000000000000000bfffffffffffffffffffffffffffffffffffffffffffffffffffffb00000000000000000000000000000000000000000000000000000000000000000000000000000000000000000000000000000000000000000000000000000000000000000000000000000000000000000000000000fffffffffffffffffffffffffffffffffffffffffffffffffffffa00000000000000000000000000000000000000000000000000000000000000000000000000000000000000000000000000000000000000000000000000000000000000000000000000000000000000000000000000affffffffffffffffffffffffffffffffffffffffffffffffffff0000000000000000000000000000000000000000000000000000000000000000000000000000000000000000000000000000000000000000000000000000000000000000000000000000000000000000000000000000fffffffffffffffffffffffffffffffffffffffffffffffffffa0000000000000000000000000000000000000000000000000000000000000000000000000000000000000000000000000000000000000000000000000000000000000000000000000000000000000000000000000000affffffffffffffffffffffffffffffffffffffffffffffffffa00000000000000000000000000000000000000000000000000000000000000000000000000000000000000000000000000000000000000000000000000000000000000000000000000000000000000000000000000000ffffffffffffffffffffffffffffffffffffffffffffffffffa00000000000000000000000000000000000000000000000000000000000000000000000000000000000000000000000000000000000000000000000000000000000000000000000000000000000000000000000000000ffffffffffffffffffffffffffffffffffffffffffffffffffa00000000000000000000000000000000000000000000000000000000000000000000000000000000000000000000000000000000000000000000000000000000000000000000000000000000000000000000000000000ffffffffffffffffffffffffffffffffffffffffffffffffffb00000000000000000000000000000000000000000000000000000000000000000000000000000000000000000000000000000000000000000000000000000000000000000000000000000000000000000000000000000fffffffffffffffffffffffffffffffffffffffffffffffffff00000000000000000000000000000000000000000000000000000000000000000000000000000000000000000000000000000000000000000000000000000000000000000000000000000000000000000000000000000fffffffffffffffffffffffffffffffffffffffffffffffffffa000000000000000000000000000000000000000000000000000000000000000000000000000000000000000000000000000000000000000000000000000000000000000000000000000000000000000000000000000affffffffffffffffffffffffffffffffffffffffffffffffffff000000000000000000000000000000000000000000000000000000000000000000000000000000000000000000000000000000000000000000000000000000000000000000000000000000000000000000000000000affffffffffffffffffffffffffffffffffffffffffffffffffffb00000000000000000000000000000000000000000000000000000000000000000000000000000000000000000000000000000000000000000000000000000000000000000000000000000000000000000000000000bfffffffffffffffffffffffffffffffffffffffffffffffffffffa0000000000000000000000000000000000000000000000000000000000000000000000000000000000000000000000000000000000000000000000000000000000000000000000000000000000000000000000000fffffffffffffffffffffffffffffffffffffffffffffffffffffffa00000000000000000000000000000000000000000000000000000000000000000000000000000000000000000000000000000000000000000000000000000000000000000000000000000000000000000000000affffffffffffffffffffffffffffffffffffffffffffffffffffffffb0000000000000000000000000000000000000000000000000000000000000000000000000000000000000000000000000000000000000000000000000000000000000000000000000000000000000000000000fffffffffffffffffffffffffffffffffffffffffffffffffffffffffffaa000000000000000000000000000000000000000000000000000000000000000000000000000000000000000000000000000000000000000000000000000000000000000000000000000000000000000000bffffffffffffffffffffffffffffffffffffffffffffffffffffffffffffffbaaa000000000000000000000000000000000000000000000000000000000000000000000000000000000000000000000000000000000000000000000000000000000000000000000000000000000000affffffffffffffffffffffffffffffffffffffffffffffffffffffffffffffffffffffffa00000000000000000000000000000000000000000000000000000000000000000000000000000000000000000000000000000000000000000000000000000000000000000000000000000afffffffffffffffffffffffffffffffffffffffffffffffffffffffffffffffffffffffffb0000000000000000000000000000000000000000000000000000000000000000000000000000000000000000000000000000000000000000000000000000000000000000000000000000affffffffffffffffffffffffffffffffffffffffffffffffffffffffffffffffffffffffffb000000000000000000000000000000000000000000000000000000000000000000000000000000000000000000000000000000000000000000000000000000000000000000000000000afffffffffffffffffffffffffffffffffffffffffffffffffffffffffffffffffffffffffffb00000000000000000000000000000000000000000000000000000000000000000000000000000000000000000000000000000000000000000000000000000000000000000000000000bffffffffffffffffffffffffffffffffffffffffffffffffffffffffffffffffffffffffffffb000000000000000000000000000000000000000000000000000000000000000000000000000000000000000000000000000000000000000000000000000000000000000000000000affffffffffffffffffffffffffffffffffffffffffffffffffffffffffffffffffffffffffffffb0000000000000000000000000000000000000000000000000000000000000000000000000000000000000000000000000000000000000000000000000000000000000000000000abfffffffffffffffffffffffffffffffffffffffffffffffffffffffffffffffffffffffffffffffb00000000000000000000000000000000000000000000000000000000000000000000000000000000000000000000000000000000000000000000000000000000000000000000abfffffffffffffffffffffffffffffffffffffffffffffffffffffffffffffffffffffffffffffffffffffffb00000000000000000000000000000000000000000000000000000000000000000000000000000000000000000000000000000000000000000000000000000000000abffffffffffffffffffffffffffffffffffffffffffffffffffffffffffffffffffffffffffffffffffffffffffb00000000000000000000000000000000000000000000000000000000000000000000000000000000000000000000000000000000000000000000000000000000abfffffffffffffffffffffffffffffffffffffffffffffffffffffffffffffffffffffffffffffffffffffffffffffb000000000000000000000000000000000000000000000000000000000000000000000000000000000000000000000000000000000000000000000000000aabffffffffffffffffffffffffffffffffffffffffffffffffffffffffffffffffffffffffffffffffffffffffffffffffff00000000000000000000000000000000000000000000000000000000000000000000000000000000000000000000000000000000000000000000000fffffffffffffffffffffffffffffffffffffffffffffffffffffffffffffffffffffffffffffffffffffffffffffffffffffffffa0000000000000000000000000000000000000000000000000000000000000000000000000000000000000000000000000000000000000000000000fffffffffffffffffffffffffffffffffffffffffffffffffffffffffffffffffffffffffffffffffffffffffffffffffffffffffb0000000000000000000000000000000000000000000000000000000000000000000000000000000000000000000000000000000000000000000000ffffffffffffffffffffffffffffffffffffffffffffffffffffffffffffffffffffffffffffffffffffffffffffffffffffffffff0000000000000000000000000000000000000000000000000000000000000000000000000000000000000000000000000000000000000000000000ffffffffffffffffffffffffffffffffffffffffffffffffffffffffffffffffffffffffffffffffffffffffffffffffffffffffffb000000000000000000000000000000000000000000000000000000000000000000000000000000000000000000000000000000000000000000000fffffffffffffffffffffffffffffffffffffffffffffffffffffffffffffffffffffffffffffffffffffffffffffffffffffffffffb00000000000000000000000000000000000000000000000000000000000000000000000000000000000000000000000000000000000000000000fffffffffffffffffffffffffffffffffffffffffffffffffffffffffffffffffffffffffffffffffffffffffffffffffffffffffffff0000000000000000000000000000000000000000000000000000000000000000000000000000000000000000000000000000000000000000000fffffffffffffffffffffffffffffffffffffffffffffffffffffffffffffffffffffffffffffffffffffffffffffffffffffffffffffb000000000000000000000000000000000000000000000000000000000000000000000000000000000000000000000000000000000000000000fffffffffffffffffffffffffffffffffffffffffffffffffffffffffffffffffffffffffffffffffffffffffffffffffffffffffffffffa0000000000000000000000000000000000000000000000000000000000000000000000000000000000000000000000000000000000000000ffffffffffffffffffffffffffffffffffffffffffffffffffffffffffffffffffffffffffffffffffffffffffffffffffffffffffffffffba00000000000000000000000000000000000000000000000000000000000000000000000000000000000000000000000000000000000000fffffffffffffffffffffffffffffffffffffffffffffffffffffffffffffffffffffffffffffffffffffffffffffffffffffffffffffffffffa000000000000000000000000000000000000000000000000000000000000000000000000000000000000000000000000000000000000ffffffffffffffffffffffffffffffffffffffffffffffffffffffffffffffffffffffffffffffffffffffffffffffffffffffffffffffffffffffbaa0000000000000000000000000000000000000000000000000000000000000000000000000000000000000000000000000000000fffffffffffffffffffffffffffffffffffffffffffffffffffffffffffffffffffffffffffffffffffffffffffffffffffffffffffffffffffffffffffffffbba0000000000000000000000000000000000000000000000000000000000000000000000000000000000000000000000ffffffffffffffffffffffffffffffffffffffffffffffffffffffffffffffffffffffffffffffffffffffffffffffffffffffffffffffffffffffffffffffffffffb0000000000000000000000000000000000000000000000000000000000000000000000000000000000000000000ffffffffffffffffffffffffffffffffffffffffffffffffffffffffffffffffffffffffffffffffffffffffffffffffffffffffffffffffffffffffffffffffffffffa00000000000000000000000000000000000000000000000000000000000000000000000000000000000000000fffffffffffffffffffffffffffffffffffffffffffffffffffffffffffffffffffffffffffffffffffffffffffffffffffffffffffffffffffffffffffffffffffffffb000000000000000000000000000000000000000000000000000000000000000000000000000000bffffffffffffffffffffffffffffffffffffffffffffffffffffffffffffffffffffffffffffffffffffffffffffffffffffffffffffffffffffffffffffffffffffffffffffffffff00000000000000000000000000000000000000000000000000000000000000000000000000000bffffffffffffffffffffffffffffffffffffffffffffffffffffffffffffffffffffffffffffffffffffffffffffffffffffffffffffffffffffffffffffffffffffffffffffffffffb0000000000000000000000000000000000000000000000000000000000000000000000000000bfffffffffffffffffffffffffffffffffffffffffffffffffffffffffffffffffffffffffffffffffffffffffffffffffffffffffffffffffffffffffffffffffffffffffffffffffffa000000000000000000000000000000000000000000000000000000000000000000000000000bffffffffffffffffffffffffffffffffffffffffffffffffffffffffffffffffffffffffffffffffffffffffffffffffffffffffffffffffffffffffffffffffffffffffffffffffffff000000000000000000000000000000000000000000000000000000000000000000000000000bffffffffffffffffffffffffffffffffffffffffffffffffffffffffffffffffffffffffffffffffffffffffffffffffffffffffffffffffffffffffffffffffffffffffffffffffffffa00000000000000000000000000000000000000000000000000000000000000000000000000bffffffffffffffffffffffffffffffffffffffffffffffffffffffffffffffffffffffffffffffffffffffffffffffffffffffffffffffffffffffffffffffffffffffffffffffffffffa00000000000000000000000000000000000000000000000000000000000000000000000000bffffffffffffffffffffffffffffffffffffffffffffffffffffffffffffffffffffffffffffffffffffffffffffffffffffffffffffffffffffffffffffffffffffffffffffffffffff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a000000000000003555555555555555555555bffffffffffffffffffffffffb555555555555000000000000000000000000000000000000000000000000000000000000000000000000000000000000000000000000000000000000000000000000000000000000000000000000bbfffffa00000000005555555555555555555555555bfffffffffffffffffffffb55555555555555553000000000000000000000000000000000000000000000000000000000000000000000000000000000000000000000000000000000000000000000000000000000000000000affffffffffb000000035555555000000aba55555555555bffffffffffffffffffb5555555555555555555500000000000000000000000000000000000000000000000000000000000000000000000000000000000000000000000000000000000000000000000000000000000000abffffffffffffff00000000000000abffb00ffb55555555555bffffffffffffffffa555555555555555555555500000000000000000000000000000000000000000000000000000000000000000000000000000000000000000000000000000000000000000000000000000000000abfffffffffffffffffaa000aaaaabbffffff00ffff55555555555fffffffffffffffb55555555555555555555555500000000000000000000000000000000000000000000000000000000000000000000000000000000000000000000000000000000000000000000000000000000abffffffffffffffffffffffffffffffffffff00afffff55555555555bffffffffffffb55555555555555555555555555500000000000000000000000000000000000000000000000000000000000000000000000000000000000000000000000000000000000000000000000000000bffffffffffffffffffffffffffffffffffffb00afffffff55555555555bfffffffffff5555555555555555555555555555000000000000000000000000000000000000000000000000000000000000000000000000000000000000000000000000000000000000000000000000000bffffffffffffffffffffffffffffffffffffb000bfffffffff55555555555bffffffffb5555555555555555555555555555553000000000000000000000000000000000000000000000000000000000000000000000000000000000000000000000000000000000000000000000000bffffffffffffffffffffffffffffffffffffb000bffffffffffb55555555555bfffffb5555555555555503000300055555555550000000000000000000000000000000000000000000000000000000000000000000000000000000000000000000000000000000000000000000000affffffffffffffffbbfffffffffffffffffffb00afffffffffffffb555555555555bbbb5555555555555530000000000555555555000000000000000000000000000000000030003000300000000000000000000000000000000000000000000000000000000000000000000000000afffffffffffffffa0000abffffffffffffffff00afffffffffffffffa555555555555555555555555555a00000000000005555555550000000000000000000000000000003555555555555500000000000000000000000000000000000000000000000000000000000000000000000affffffffffffffa000000000affffffffffffa000fffffffffffffffffa5555555555555555555555555afb000000000000055555555530000000000000000000000000355555555555555555500000000000000000000000000000000000000000000000000000000000000000000affffffffffffffa000000000000aaaaaa0a0a0000affffffffffffffffffa55555555555555555555555bffb00000000000000555555555000000000000000000000035555555555555555555555500000000000000000000000000000000000000000000000000000000000000000affffffffffffff0000000000000000000000000005bfffffffffffffffffffb555555555555555555555bfffb00000000000000055555555500000000000000000003555555555555555555555555530000000000000000000000000000000000000000000000000000000000000000ffffffffffffff000000000000000000000000555555bffffffffffffffffffff5555555555555555555ffffff0000000000000000555555550000000000000000035555555555555555555555555555000000000000000000000000000000000000000000000000000000000000000ffffffffffffff00000000000000000000000355555555bffffffffffffffffffffb555555555555555bfffffff000000000000000005555555550000000000030555555555555555555555555555555550000000000000000000000000000000000000000000000000000000000000afffffffffffff0000000000000000000000000055555555ffffffffffffffffffffffba555555555abfffffffff000000000000000000555555555300000305555555555555555555555555555555555555000000000000000000000000000000000000000000000000000000000000fffffffffffffa00000000000000000000000000555555555fffffffffffffffffffffffffffffffffffffffffff00000000000000000005555555555555555555555555555555555555555555555555555500000000000000000000000000000000000000000000000000000000000affffffffffffb0000000000000000000000000000055555555ffffffffffffffffffffffffffffffffffffffffff00000000000000000003555555555555555555555555555555550000000000055555555500000000000000000000000000000000000000000000000000000000000ffffffffffffb000000000000000000000000000000055555555fffffffffffffffffffffffffffffffffffffffff0000000000000000000005555555555555555555555555550000000000000000555555555000000000000000000000000000000000000000000000000000000000affffffffffffa0000000000000000000000000000000555555555ffffffffffffffffffffffffffffffffffffffff0000000000000000000000055555555555555555555550000000000000000000055555555000000000000000000000000000000000000000000000000000000000bfffffffffffb00000000000000000000000000000000aa55555555fffffffffffffffffffffffffffffffffffffff0000000000000000000000005555555555555555550000000000000000000000005555555000000000000000000000000000000000000000000000000000000000ffffffffffff000000000000000000000000000000000afa55555555ffffffffffffffffffffffffffffffffffffffa0000000000000000000000000555555555555500000000000000000000000000355555550000000000000000000000000000000000000000000000000000000306a6a6afbfffb000000000000000000000000000000000bffb55555555fffffffffffffffffffffffffffffffffffffa000000000000000000000000000305555500000000000000000000000000000005555555000000000000000000000000000000000000000000000000000305555555555555ab0000000000000000000000000000000000ffffb55555555ffffffffffffffffffffffffffffffffffffa000000000000000000000000000000000000000000000000000000000000000005555555000000000000000000000000000000000000000000000000030555555555555555555530000000000000000000000000000000ffffff5555555bfffffffffffffffffffffffffffffffffffb000000000000000000000000000000000000000000000000000000000000000005555555000000000000000000000000000000000000000000000000055555555555555555555555500000000000000000000000000000fffffff5555555bffffffffffffffffffffffffffffffffffb00000000000000000000000000000000000000000000000000000000000000000555555500000000000000000000000000000000000000000000000555555555555555555555555555503000000000000000000000000affffffff5555555fffffffffffffffffffffffffffffffffff00000000000000000000000000000000000000000000000000000000000000000555555500000000000000000000000000000000000000000000035555555555555555555555555555555000000000000000000000000afffffffff5555555ffffffffffffffffffffffffffffffffffa0000000000000000000000000000000000000000000000000000000000000000555555500000000000000000000000000000000000000000000005555555555555555555555555555555550300000000000000000000ffffffffffa555555afffffffffffffffffffffffffffffffffa0000000000000000000000000000000000000000000000000000000000000000555555500000000000000000000000000000000000000000000055555555555555555555555555555555555550000000000000000000fffffffffff5555555bffffffffffffffffffffffffffffffffb000000000000000000000000000000000000000000000000000000000000000055555550000000000000000000000000000000000000000000005555555500abbbbbbbbbaa505555555555555550300000000000000afffffffffffa555555bfffffffffffffffffffffffffffffffff000000000000000000000000000000000000000000000000000000000000000055555550000000000000000000000000000000000000000000355555555000affffffffffb000000355555555555550000000000000bfffffffffffa5555555fffffffffffffffffffffffffffffffffa00000000000000000000000000000000000000000000000000000000000000055555550000000000000000000000000000000000000000000555555500000afffffffffff000000000005555555555550300000000ffffffffffffa5555555ffffffffffffffffffffffffffffffffff00000000000000000000000000000000000000000000000000000000000000055555550000000000000000000000000000000000000000000555555530000afffffffffff00000000000000555555555555000000affffffffffffa5555555ffffffffffffffffffffffffffffffffff00000000000000000000000000000000000000000000000000000000000000055555550000000000000000000000000000000000000000000555555500000afffffffffffa0000000000000000555555555550300ffffffffffffa55555555ffffffffffffffffffffffffffffffffffb0000000000000000000000000000000000000000000000000000000000000055555550000000000000000000000000000000000000000005555555000000affffffffffff0000000000000000000555555555550bffffffffffa555555555fffffffffffffffffffffffffffffffffff00000000000000000000000000000000000000000000000000000000000000555555500000000000000000000000000000000000000000055555550000000ffffffffffffa0000000000000000000305555555555555bbfffba5555555555fffffffffffffffffffffffffffffffffffb0000000000000000000000000000000000000000000000000000000000000555555500000000000000000000000000000000000000000355555550000000fffffffffffff00000000000000000000000555555555555555555555555555affffffffffffffffffffffffffffffffffffa000000000000000000000000000000000000000000000000000000000000555555500000000000000000000000000000000000000000055555553000000bffffffffffffb0000000000000000000000005555555555555555555555555bfffffffffffffffffffffffffffffffffffff000000000000000000000000000000000000000000000000000000000000555555500000000000000000000000000000000000000000055555555000000afffffffffffffa000000000000000000000000a55555555555555555555555ffffffffffffffffffffffffffffffffffffffb000000000000000000000000000000000000000000000000000000000005555555000000000000000000000000000000000000000000555555550000000ffffffffffffffa00000000000000000000000ffb55555555555555555555ffffffffffffffffffffffffffffffffffffffffa00000000000000000000000000000000000000000000000000000000005555555000000000000000000000000000000000000000000055555555000000bffffffffffffffa000000000000000000000fffffba5555555555555555ffffffffffffffffffffffffffffffffffffffffffa00000000000000000000000000000000000000000000000000000000055555550000000000000000000000000000000000000000000555555555000000fffffffffffffffb000000000000000000afffffffffba5555555555bfffffffffffffffffffffffffffffffffffffffffffffa0000000000000000000000000000000000000000000000000000000055555550000000000000000000000000000000000000000000055555555500000fffffffffffffffffa000000000000000bffffffffffffffffbffffffffffffffffffffffffffffffffffffffffffffffffffffa0000000000000000000000000000000000000000000000000000000555555500000000000000000000000000000000000000000000055555555500000fffffffffffffffffb000000000000affffffffffffffffffffffffffffffffffffffffffffffffffffffffffffffffffffffffa000000000000000000000000000000000000000000000000000000555555500000000000000000000000000000000000000000000055555555555300bffffffffffffffffffba0000000afffffffffffffffffffffffffffffffffffffffffffffffffffffffffffffffffffffffffffb000000000000000000000000000000000000000000000000000005555555000000000000000000000000000000000000000000000055555555555500fffffffffffffffffffffbbbbffffffffffffffffffffffffffffffffffffffffffffffffffffffffffffffffffffffffffffffffa000000000000000000000000000000000000000000000000000055555550000000000000000000000000000000000000000000000555555555555556bbffffffffffffffffffffffffffffffffffffffffffffffffffffffffffffffffffffffffffffffffffffffffffffffffffffffb00000000000000000000000000000000000000000000000000055555555000000000000000000000000000000000000000000000005555555555555555a6bffffffffffffffffffffffffffffffffffffffffffffffffffffffffffffffffffffffffffffffffffffffffffffffffffffa0000000000000000000000000000000000000000000000000355555550000000000000000000000000000000000000000000000035555555555555555555555a6bbffffffffffffffffffffffffffffffffffffffffffffffffffffffffffffffffffffffffffffffffffffffffffffffa0000000000000000000000000000000000000000000000005555555530000000000000000000000000000000000000000000000055555555555555555555555555555b6abffffffffffffffffffffffffffffffffffffffffffffaa000000aabffffffffffffffffffffffffffffffffba00000000000000000000000000000000000000000000005555555550000000000000000000000000000000000000000000000000055555555555555555555555555555556abfffffffffffffffffffffffffffffffffffffaa0000000000000aaffffffffffffffffffffffffffffffffa00000000000000000000000000000000000000000000055555555500000000000000000000000000000000000000000000000000355555555555555555555555555555555555bfffffffffffffffffffffffffffffffb0000000000000000000affffffffffffffffffffffffffffffffba0000000000000000000000000000000000000000000555555555550000000000000000000000000000000000000000000000000005555555555555555555555555555555555abfffffffffffffffffffffffffffa0000000aaaaaa000000000abffffffffffffffffffffffffffffffffa00000000000000000000000000000000000000000055555555555503000000000000000000000000000000000000000000000000000305555555555555555555555555555555abfffffffffffffffffffffffa00000abfffffffffba0000000afffffffffffffffffffffffffffffffffba0000000000000000000000000000000000000005555555555555555550300000000000000000000000000000000000000000000000000faaa555555555555555555555555555bffffffffffffffffffff00000affffffffffffffba0000000affffffffffffffffffffffffffffffffffba00000000000000000000000000000000000000555555555555555555550000000000000000000000000000000000000000000000000fffffffbbaa555555555555555555555bfffffffffffffffffa0000bfffffffffffffffffb00000000bfffffffffffffffffffffffffffffffffffba000000000000000000000000000000000003555555555555555555555530000000000000000000000000000000000000000000000bffffffffffffbba55555555555555555bffffffffffffffb0000fffffffffffffffffffffa0000000afffffffffffffffffffffffffffffffffffffb00000000000000000000000000000000000000555555555555555555550000000000000000000000000000000000000000000000afffffffffffffffba555555555555555afffffffffffff0000fffffffffffffffffffffffb0000000afffffffffffffffffffffffffffffffffffffffa0000000000000000000000000000000000000300555555555555555550000000000000000000000000000000000000000000000bffffffffffffffffa55555555555555affffffffffff000afffffffffffffffffffffffff00000000ffffffffffffffffffffffffffffffffffffffffba00000000000000000000000000000000000000000003555555555553000000000000000000000000000000000000000000000abffffffffffffffffa5555555555555affffffffffa000ffffffffffbffffffffffffffffa0000000bfffffffffffffffffffffffffffffffffffffffffaa0000000000000000000000000000000000000000000005555555550000000000000000000000000000000000000000000000abfffffffffffffffb5555555555555afffffffff000affffffffff0bffffffffffffffffa0000000affffffffffffffffffffffffffffffffffffffffffba0000000000000000000000000000000000000000000055555555500000000000000000000000000000000000000000000000abffffffffffffffb5555555555555bffffffff000afffffffbafa0fffffffffffffffffa0000000afffffffffffffffffffffffffffffffffffffffffffba00000000000000000000000000000000000000000000555555550000000000000000000000000000000000000000000000000affffffffffffff5555555555555fffffffb000bfffffffb0bf0afffffffffffffffffa0000000bffffffffffffffffffffffffffffffffffffffffffffb0000000000000000000000000000000000000000000055555553000000000000000000000000000000000000000000000000000abfffffffffff555555555555affffffb000fffffffffa0ff0bfffffffffffffffff00000000bfffffffffffffffffffffffffffffffffffffffffffffa000000000000000000000000000000000000000000055555550000000000000000000000000000000000000000000000000000000abfffffffb555555555555ffffffa000ffffffffffa0fa0bfffffffffffbfffff00000000bfffffffffffffffffffffffffffffffffffffffffffffb00000000000000000000000000000000000000000005555555000000000000000000000000000000000000000000000000000000000000aaaa055555555555bbbbbba000ffffffffffb0afa0ffffffa0afa0fffffb0000000000000aabbffffffffffffffffffffffffffffffffffffffa00000000000000000000000000000000000000000055555500000000000000000000000000000000000000000000000000000000000000000355555555553000000000fffffffffffa0ff00bfff000000bffffffa0000000000000000000aabfffffffffffffffffffffffffffffffffa0000000000000000000000000000000000000000005555500000000000000000000000000000000000000000000000000000000000000000055555555550000000000ffffffffffff0aff30fff00000affffffff000000000000000000000000aabfffffffffffffffffffffffffffffb000000000000000000000000000000000000000000555500000000000000000000000000000000000000000000000000000000000000000055555555550000000000ffffffffffff0afffbfa00000afffffffff00000000000000000000000000000abffffffffffffffffffffffffffb00000000000000000000000000000000000000000355500000000000000000000000000000000000000000000000000000000000000000055555555550000000000ffffffffffff00fffffaa0aafffffffffffa00000000000000000000000000000000abffffffffffffffffffffffff0000000000000000000000000000000000000000005500000000000000000000000000000000000000000000000000000000000000003555555555553000000000bfffffffffffaaffffffffffffffffffffff00000000000000000000000000000000000abffffffffffffffffffffff000000000000000000000000000000000000000005500000000000000000000000000000000000000000000000000000000000000005555555555550000000000bfffffffffffffffffffffffffffffffffffa0000000000000000000000000000000000000abffffffffffffffffffff00000000000000000000000000000000000000000500000000000000000000000000000000000000000000000000000000000003555555555555550000000000afffffffffff0fffffffffffffffffffffffb0000000000000000000000000000000000000000abffffffffffffffffff00000000000000000000000000000000000000000000000000000000000000000000000000000000000000000000000000a3005555555555555500000000000affffffb000a0ffffffffffffffffffffffff0000000000000000000000000000000000000000000affffffffffffffffb0000000000000000000000000000000000000000000000000000000000000000000000000000355555555555555555555555555555555555555000000000000ffffff00000affffffffffffffffffffffffa00000000000000000000000000000000000000000000afffffffffffffffb000000000000000000000000000000000000000000000000000000000000000000000000035555555555555555555555555555555555555550000000000000ffffffa0000fffffffffffffffffffffffffa0000000000000000000000000000000000000000000000bffffffffffffffa00000000000000000000000000000000000000000000000000000000000000000000003555555555555555555555555555555555555555500000000000000bfffff0000ffffffffffffffffffffffffffb00000000000000000000000000000000000000000000000affffffffffffff00000000000000000000000000000000000000000000000000000000000000000000355555555555555555555555555555555555555550000000000000000afff0003affffffffffffffffffffffffffff0000000000000000000000000000000000000000000000000ffffffffffffff00000000000000000000000000000000000000000000000000000000000000000005555555555555555555555555555555555555550000000000000000000ffffffffffffffffffffffffffffffffffffa0000000000000000000000000000000000000000000000000fffffffffffffb0000000000000000000000000000000000000000000000000000000000000000005555555555555500003000300030000300000000000000000000000000bffffffffffffffffffffffffffffffffffffba000000000000000000000000000000000000000000000000fffffffffffffa000000000000000000000000000000000000000000000000000000000000000055555555555000000000000000000000000000000000000000000000000afffffffffffffffffffffffffffffffffffffffa0000000000000000000000000000000000000000000000afffffffffffff0000000000000000000000000000000000000000000000000000000000000003555555555500000000000000000000000000000000000000000000000000ffffffffffffffffffffffffffffffffffffffffb00000000000000000000000000000000000000000000000ffffffffffffa000000000000000000000000000000000000000000000000000000000000005555555555000000000000000000000000000000000000000000000000000bfffffffffffffffffffffffffffffffffffffffff0000000000000000000000000000000000000000000000affffffffffff0000000000000000000000000000000000000000000000000000000000000055555555500000000000000000000000000000000000000000000000000000ffffffffffffffffffffffffffffffffffffffffff0000000000000000000000000000000000000000000000afffffffffffb000000000000000000000000000000000000000000000000000000000000055555555000000000000000000000000000000000000000000000000000000affffffffffffffffffffffffffffffffffabfffffa0000000000000000000000000000000000000000000000bfffffffffff0000000000aa0000000000000000000000000000000000000000000000000555555550000000000000000000000000000000000000000000000000000000bffffffffffffffffffffffffffffffffb000bffff00000000000000000000000000000000000000000000000fffffffffffb00000000fffffa00000000000000000000000000000000000000000000005555555500000000000000000000000000000000000000000000000000000000ffffffffffffffffffffffffffffffffb0000afffa0000000000000000000000000000000000000000000000afffffffffff3000000affffffa00000000000000000000000000000000000000000000055555555500000000000000000000000000000000000000000000000000000001fffffffffffffffffffffffffffffffb00000affb00000000000000000000000000000000000000000000000bffffffffffa000000affffffb00000000000000000000000000000000000000000000005555555500000000000000000000000000000000000000000000000000000000affffffffffffffffffffffffffffffb000000fffa00000000000000000000000000000000000000000000000fffffffffff000000fffffffa000000000000000000000000000000000000000000000055555555530000000000000000000000000000000000000000000000000000000afffffffffffffffffffffffffffffffa0000affa00000000000000000000000000000000000000000000000affffffffffa0000afffffff00000000000000000000000000000000000000000000000355555555500000000000000000000000000000000000000000000000000000000afffffffffffffffffffffffffffffffb0000fff000000000000000000000000000000000000000000000000bfffffffffb0000bffffffb000000000000000000000000000000000000000000000000055555555500000000000000000000000000000000000000000000000000000000afffffffffffffffffffffffffffffff0000fffa00000000000000000000000000000000000000000000000affffffffff0000fffffffa00000000000000000000000000000000000000000000000000555555555500000000000000000000000000000000000000000000000000000000ffffffffffffffffffffffffbabfffa000affa000000000000000000000000000000000000000000000000bfffffffffa00afffffff0000000000000000000000000000000000000000000000000000555555555553000000000000000000000000000000000000000000000000000000bffffffffffffffffffffff000fffb0000fff0000000000000000000000000000000000000000000000000ffffffffff00aa0affff00000000000000000000000000000000000000000000000000000555555555555000000000000000000000000000000000000000000000000000000affffffffffffffffffffa0000ffb0000bffb000000000000000000000000000000000000000000000000bfffffffff0000000bfa0000000000000000000000000000000000000000000000000000003555555555555000000000000000000000000000000000000000000000000000000fffffffffffffffffffb0000bff00000ffffa0000000000000000000000000000000000000000000000afffffffffa0000000a00000000000000000000000000000000000000000000000000000000005555555555555000000000000000000000000000000000000000000000000000bffffffffffffffb0fffa0000fff00003fffffa000000000000000000000000000000000000000000000fffffffffa00bfa00000000000000000000000000000000000000000000000000000000000000555555555555550300000000000000000000000000000000000000000000000bffffaabfffffb000fffb0000bffb00000abfffb00000000000000000000000000000000000000000000affffffffa0afffb0000000000000000000000000000000000000000000000000000000000000000555555555555555000000000000000000000000000000000000000000000affff0000bfff0000bfffa000affffa000000bff00000000000000000000000000000000000000000000affffffffa0afffffb000000000000000000000000000000000000000000000000000000000000000005555555555555503000000000000000000000000000000000000000000ffff0000bfffa000afffb0000affffba00000bfa00000000000000000000000000000000000000000000ffffffffa0affffffb00000000000000000000000000000000000000000000000000000000000000000300555555555555500000000000000000000000000000000000000000bfffa000afffa0000bfffa0000afffffb00000fa0000000000000000000000000000000000000000000affffffffa0bfffffffb00000000000000000000000000000000000000000000000000000000000000000000355555555555555500000000000000000000000000000000000000fffa000afffb00000ffffa00000affffb0000fb00000000000000000000000000000000000000000000ffffffffa0affffffff00000000000000000000000000000000000000000000000000000000000000000000000055555555555555030000000000000000000000000000000000fffb0000ffff00000affffa000000afffa000bfa0000000000000000000000000000000000000000000ffffffff00affffffffb0000000000000000000000000000000000000000000000000000000000000000000000000055555555555555000000000000000000000000000000000afff0000bffff00000affffba00000affb000aff000000000000000000000000000000000000000000afffffffb00afffffffff00000000000000000000000000000000000000000000000000000000000000000000000000035555555555555000000000000000000000000000000000fffa0000fffffa00000afffffa0000aff0000fffa0000000000000000000000000000000000000000afffffffa000fffffffffa0000000000000000000000000000000000000000000000000000000000000000000000000000005555555555500000000000000000000000000000000bfff00000fffffa000000affffb0000ffa000affffb00000000000000000000000000000000000000bffffffa0000bfffffffff00000000000000000000000000000000000000000000000000000000000000000000000000000005555555555500000000000000000000000000000000fffa0000afffffba000000affff000afa00000fffffa000000000000000000000000000000000000affffff00000afffffffff00000000000000000000000000000000000000000000000000000000000000000000000000000000055555555553000000000000000000000000000000afffa00000bfffffb000000afffa000ff000000abfffb00000000000000000000000000000000000afffffa00b000fffffffffa00000000000000000000000000000000000000000000000000000000000000000000000000000000355555555550000000000000000000000000000000afffa000000afffffa00000bffb000aff00000000abf000000000000000000000000000000000000fffffa000a00bffffffffa000000000000000000000000000000000000000000000000000000000000000000000000000000000055555555500000000000000000000000000000000affffa000000bffffa00000fff0000bffb00000000ba00000000000000000000000000000000000ffffff0000000fffffffa00000000000000000000000000000000000000000000000000000000000000000000000000000000000055555555500000000000000000000000000000000afffffa00000affffa0000affa0000bffffa000000a000000000000000000000000000000000003fffffb000000ffffffa0000000000000000000000000000000000000000000000000000000000000000000000000000000000000055555555000000000000000000000000000000000afffffb00000afffb00000fff00000afffffa0000a000000000000000000000000000000000000affffffb0000fffffa0000000000000000000000000000000000000000000000000000000000000000000000000000000000000005555555550000000000000000000000000000000000afffff00000bfff00000bffb000000abfffa000000000000000000000000000000000000000000abffffb00affffb0000000000000000000000000000000000000000000000000000000000000000000000000000000000000000355555555000000000000000000000000000000000000bffff00000fffa0000affffa0000000affa00000000000000000000000000000000000000000000afff0afffff000000000000000000000000000000000000000000000000000000000000000000000000000000000000000000555555553000000000000000000000000000000000000affff0000fffb00000affffba000000aff000000000000000000000000000000000000000affa000afffffbb00000000000000000000000000000000000000000000000000000000000000000000000000000000000000000005555555550000000000000000000000000000000000000afffa000afff000000afffffba00000bfa00000000000000000000000000000000000000abfffb001000000000000000000000000000000000000000000000000000000000000000000000000000000000000000000000000005555555500000000000000000000000000000000000000afff0000fffb0000000bfffffb00000ff00000000000000000000000000000a00000000000abffa0a000000000000000000000000000000000000000000000000000000000000000000000000000000000000000000000000055555555000000000000000000000000000000000000000fffa000bfffa0000000abfffff0000bf000000000000000000000000000affffbba000000000bfffa00000000000000000000000000000000000000000000000000000000000000000000000000000000000000000000000355555555000000000000000000000000000000000000000affb000affffb000000000ffffb0000fa00000000000000000000000000fffffffffffba00000aff0000000000000000000000000000000000000000000000000000000000000000000000000000000000000000000000005555555500000000000000000000000000000000000000000fff0000affffffa0000000bfffa000b00000000000000000000000000afff00affffffffb00000a0000000000000000000000000000000000000000000000000000000000000000000000000000000000000000000000055555555530000000000000000000000000000000000000000bffb00000bffffffb000000bfff0000a0000000000000000000000000bfffb0000ba0a0aafb00000000000000000000000000000000000000000000000000000000000000000000000000000000000000000000000000555555555500000000000000000000000000000000000000000afffa00000abffffff000000fffa000a0000000000000000000000000ffffffba000000000bfa0000000000000000000000000000000000000000000000000000000000000000000000000000000000000000000000055555555555000000000000000000000000000000000000000000ffffb0000000afffff00000affa0000000000000000000000000000affffffffbaabbba000bfb0000000000000000000000000000000000000000000000000000000000000000000000000000000000000000000355555555555500000000000000000000000000000000000000000000fffffb0000000affff00000fff0000000000000000000000000000fffffffffffffffff000fff0000000000000000000000000000000000000000000000000000000000000000000000030003005555555555555555555555550000000000000000000000000000000000000000000000ffffffb000000afffa0000fff000000000000000000000000000affffffffffffffffff00bfffa000000000000000000000000000000000000000000000000000000000000000005555555555555555555555555555555555000000000000000000000000000000000000000000000000abfffffba0000affb0000affb00000000000000000000000000bffffffffffffffffffa00bfffa000000000000000000000000000000000000000000000000000000000000055555555555555555555555555555555555500000000000000000000000000000000000000000000000000000aafffb0000bff00001fff00000000000000000000000000ffa0bfffffffffffffffa00afffa00000000000000000000000000000000000000000000000000000000003555555555555555555555555555555555550000000000000000000000000000000000000000000000000000000000bffa0000ffa0000bffb0000000000000000000000000aff000affffffffffffffba00bffa00000000000000000000000000000000000000000000000000000000055555555555555555555555555555555500000000000000000000000000000000000000000000000000000000000000ffb0000afb00000ffa00000000000000000000000000affa000bfffffffffffffff00fffa0000000000000000000000000000000000000000000000000000000555555555555555555555555550300030000000000000000000000000000000000000000000000000000000000000000affa0000ffa0000af0000000000000000000000000000afffa00bfffffffffffffffffffa00000000000000000000000000000000000000000000000000000035555555500300030030030030000000000000000000000000000000000000000000000000000000000000000000000000bff0000bff00000b00000000000000000000000000000afffb00bfffffffffffffffffb0000000000000000000000000000000000000000000000000000000055555550000000000000000000000000000000000000000000000000000000000000000000000000000000000000000000bfb0000fffa0000000000000000000000000000000000afffa00bffffffffffffffffa00000000000000000000000000000000000000000000000000000000555555000000000000000000000000000000000000000000000000000000000000000000000000000000000000000000000af00000bffa00000000000000000000000000000000000affa00abfba0afffffffff0000000000000000000000000000000000000000000000000000000005555550000000000000000000000000000000000000000000000000000000000000000000000000000000000000000000000af300000ab0000000000000000000000000000000000000bfb000000000affffffb0000000000000000000000000000000000000000000000000000000035555500000000000000000000000000000000000000000000000000000000000000000000000000000000000000000000000000000000000000000000000000000000000000000000000abfbaaabfba00bffff00000000000000000000000000000000000000000000000000000000005555500000000000000000000000000000000000000000000000000000000000000000000000000000000000000000000000000000000000000000000000000000000000000000000000000bffffffffabfffb0000000000000000000000000000000000000000000000000000000000555550000000000000000000000000000000000000000000000000000000000000000000000000000000000000000000000000000000000000000000000000000000000000000000000000000abffffffffffa00000000000000000000000000000000000000000000000000000000005555530000000000000000000000000000000000000000000000000000000000000000000000000000000000000000000000000000000000000000000000000000000000000000000000000000000abbffffb00000000000000000000000000000000000000000000000000000000000555550000000000000000000000000000000000000000000000000000000000000000000000000000000000000000000000000000000000000000000000000000000000000000000000000000000000000aaa0000000000000000000000000000000000000000000000000000000000005555500000000000000000000000000000000000000000000000000000000000000000000000000000000000000000000000000000000000000000000000000000000000000000000000000000000000000000000000000000000000000000000000000000000000000000000000000355555000000000000000000000000000000000000000000000000000000000000000000000000000000000000000000000000000000000000000000000000000000000000000000000000000000000000000000000000000000000000000000000000000000000000000000000000000555550000000000000000000000000000000000000000000000000000000000000000000000000000000000000000000000000000000000000000000000000000000000000000000000000000000000000000000000000000000000000000000000000000000000000000000000000005555500000000000000000000000000000000000000000000000000000000000000000000000000000000000000000000000000000000000000000000000000000000000000000000000000000000000000000000000000000000000000000000000000000000000000000000000000055555000000000000000000000000000000000000000000000000000000000000000000000000000000000000000000000000000000000000000000000000000000000000000000000000000000000000000000000000000000000000000000000000000000000000000000000000000555555000000000000000000000000000000000000000000000000000000000000000000000000000000000000000000000000000000000000000000000000000000000000000000000000000000000000000000000000000000000000000000000000000000000000000000000000000555550000000000000000000000000000000000000000000000000000000000000000000000000000000000000000000000000000000000000000000000000000000000000000000000000000000000000000000000000000000000000000000000000000000000000000000000000035555530000000000000000000000000000000000000000000000000000000000000000000000000000000000000000000000000000000000000000000000000000000000000000000000000000000000000000000000000000000000000000400000007010100030000000000}}}}}}{\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48 Sound Forge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D-ROM Release Note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ne 25,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yright  1991-1998 Sonic Foundry, Inc.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Content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This document contains information on the following top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tx1080\adjustright {\f1 1.0\tab Wel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tab What\rquote s New in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tab 3.0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0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 Dem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0 RealNetworks G2 Technology P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7.0 Sonic Foundry,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1.0 Welcom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Thank you for purchasing Sound Forge 4.5. This document contains information about installing Sound Forge on your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2.0 What\rquote s New in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Sound Forge 4.5 offers a wealth of new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tx360{\*\pn \pnlvlblt\ilvl0\ls1\pnrnot0\pnf3\pnstart1\pnindent360\pnhang{\pntxtb \'b7}}\ls1\adjustright {\f1 Built-in Batch Con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tx360{\*\pn \pnlvlblt\ilvl0\ls1\pnrnot0\pnf3\pnstart1\pnindent360\pnhang{\pntxtb \'b7}}\ls1\adjustright {\f1 Built-in Spectrum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tx360{\*\pn \pnlvlblt\ilvl0\ls1\pnrnot0\pnf3\pnstart1\pnindent360\pnhang{\pntxtb \'b7}}\ls1\adjustright {\f1 Microsoft NetShow 3.0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tx360{\*\pn \pnlvlblt\ilvl0\ls1\pnrnot0\pnf3\pnstart1\pnindent360\pnhang{\pntxtb \'b7}}\ls1\adjustright {\f1 RealNetworks\rquote  RealAudio/RealVideo 5.0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tx360{\*\pn \pnlvlblt\ilvl0\ls1\pnrnot0\pnf3\pnstart1\pnindent360\pnhang{\pntxtb \'b7}}\ls1\adjustright {\f1 Sonic Foundry ACID Loop editing t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tx360{\*\pn \pnlvlblt\ilvl0\ls1\pnrnot0\pnf3\pnstart1\pnindent360\pnhang{\pntxtb \'b7}}\ls1\adjustright {\f1 ACID specific file property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0 Installation}{\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This CD includes native versions of Sound Forge for Windows 9x and Windows NT 4.0 (x86, Pentium, and Alpha AXP). The install utility SETUP.EXE on the setup CD creates any necessary folders and copies all files required by Sound Forge for you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install Sound Forge,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After placing the Sound Forge CD-ROM in the drive, AutoPlay will bring an installation menu into focus. Simply follow the instructions to install the appropriate version of Sound Forge for your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If you have disabled the CD-ROM AutoPlay feature, run D:\\setup.exe from the Start menu where D:\\ is your CD-ROM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4.0 System Requirement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This section contains system requirements specific to each platform supported by Sound Fo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4.1 Sound Forge for Windows 9x and Windows NT (x86 and Pentium)}{\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lists the minimum system requirements for using Sound Forge for Windows 9x and Windows NT (x86 and Pent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86 SX microprocessor (Pentium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D-ROM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 VGA 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tab 8 megabytes of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 megabytes of hard disk space for program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icrosoft Windows 9x or Windows NT 4.0 or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4.2 Sound Forge for Windows NT (Alpha)}{\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lists the minimum system requirements for using Sound Forge for Windows NT (Alpha A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pha micro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D-ROM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 VGA 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tab 16 megabytes of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8 megabytes of hard disk space for program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icrosoft Windows NT 4.0 or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5.0 Demo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ound Forge CD includes demo versions of all of the other products available from Sonic Foundry. To install a demo, run the main setup program on the root of the Sound Forge CD-ROM and choose }{\i\f1 Demo}{\f1  from the install screen. Choose the demo you wish to install and press }{\i\f1 OK}{\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ould like any more information about products from Sonic Foundry, please visit our web site (}{\cs15\ul\cf2 http://www.sonicfoundry.com}{\f1 ). You will always find the latest technical information, demos, and product announcements from Sonic Foundry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rcial distribution of the Sound Forge demos requires written permission from Sonic Found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 RealNetworks G2 Technology P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In the Extras/RealNetworks folder on the Sound Forge CD-ROM is an HTML page that showcases RealNetworks\rquote  new G2 technology. It contains links to the RealNetworks\rquote  web site on the Internet for even more information on this exciting new breakthrough in streaming media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view the page, double click on index.html. You must have a web browser like Microsoft Internet Explorer or Netscape Navigator to view thi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7.0 Sonic Foundry, In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nic Foundry can be contacted in the following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nic Foundry,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54 Williamson 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dison, Wisconsin   537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8) 256-3133  (Sales and Main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8) 256-5555  (Technical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8) 256-7300  (F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uServe: \tab GO SON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me Page:\tab }{\cs15\ul\cf2 http://www.sonicfoundry.com}{\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tab \tab }{\cs15\ul\cf2 support@sonicfoundry.com}{\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s15\ul\cf2 sales@sonicfoundry.com}{\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s15\ul\cf2 feedback@sonicfoundry.com}{\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